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ОЛОВЬЕ СКОТА И УРОВЕНЬ ИСПОЛЬЗОВАНИЯ СКОТОМ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ЫМИ ФОРМАМИ 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675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айона  </w:t>
              <w:br/>
              <w:t xml:space="preserve">(насе-  </w:t>
              <w:br/>
              <w:t xml:space="preserve">ленного </w:t>
              <w:br/>
              <w:t xml:space="preserve">пункта)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скота    </w:t>
              <w:br/>
              <w:t xml:space="preserve">(отдельно по видам   </w:t>
              <w:br/>
              <w:t xml:space="preserve">скота)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</w:t>
              <w:br/>
              <w:t xml:space="preserve">скотомест (по видам  </w:t>
              <w:br/>
              <w:t xml:space="preserve">скота)         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использования </w:t>
              <w:br/>
              <w:t xml:space="preserve">скотомест, %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2:00Z</dcterms:modified>
  <cp:revision>2</cp:revision>
  <dc:subject>Разное</dc:subject>
  <dc:title>Поголовье скота и уровень использования скотомест малыми формами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