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проверк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контроля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деятельности службы внутреннего контроля (П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        Вопросы            │Балл │ Вес│    Кратк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</w:t>
      </w:r>
      <w:r>
        <w:rPr/>
        <w:t>&lt;*&gt; │&lt;**&gt;│ формулир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</w:t>
      </w:r>
      <w:r>
        <w:rPr/>
        <w:t>обос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мотивир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 </w:t>
      </w:r>
      <w:r>
        <w:rPr/>
        <w:t>су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2               │  3  │  4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Соответствуют ли внутренние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ы, определяющие порядок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службы внутреннего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я, функции службы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,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ожениям, определенным п. 4.4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ожения Банка России N 242-П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Обеспечивается ли кредитной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 постоянство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службы внутреннего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я     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Определена ли во внутренних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х кредитной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 независимость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ужбы внутреннего контроля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Обеспечивается ли в кредитной 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фактическая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зависимость службы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Обеспечивается ли кредитной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 беспристрастность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ужбы внутреннего контроля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Установлены ли в кредитной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требования к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фессиональной компетентности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ителя (его заместителей)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ужбы внутреннего контроля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Соблюдаются ли требования,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ределенные в п. 6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Осуществляет ли служба  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проверки в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планом,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твержденным советом директоров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наблюдательным советом)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или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олномоченным им органом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Соответствует ли упомянутый в 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. 8 план характеру и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сштабам деятельности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хватывает ли план все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щественные направления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кредитной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) 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Применяются ли в кредитной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основные способы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методы) осуществления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ерок службой внутреннего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я, приведенные в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ложении 3 к Положению Банка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и N 242-П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Выполняется ли установленный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ей порядок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я за принятием мер по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ранению выявленных службой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нарушений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Выявляются ли службой   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│внутреннего контроля кредитной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недостатки и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рушения в деятельности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,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налогичные установленным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нее в ходе проверок,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одимых Банком России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Выполняет ли служба           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функции,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ределенные во внутренних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х о службе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го контроля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ценке ответов на вопросы рекомендуется исходить из следу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1 - да, в полной 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2 - да, в основ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3 - да,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4 - нет, в том числе в случае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вете на вопрос 4 следует учитывать независимость службы внутреннего контроля в суждениях и оценках. Не рекомендуется принимать во внимание отсутствие процедурной независ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комендации по весовой оценке относительной значимости ответов на вопросы приведены в п. 3.3 Методических рекомендаций по проведению оценки организации внутреннего контроля в кредит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 ответе на вопрос 12 не рекомендуется оценивать деятельность службы внутреннего контроля выше, чем балл 4, в случае, если текущая проверка Банка России выявила аналогичные ранее установленным в ходе проверок Банка России нарушения и недостатки в деятельности кредитной организации. Если предыдущей проверкой не выявлено нарушений и недостатков в деятельности кредитной организации, то данный пункт не включается в расчет показателя П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9</Words>
  <Characters>7417</Characters>
  <CharactersWithSpaces>6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Центральный банк Российской Федерации</dc:creator>
  <dc:description/>
  <dc:language>en-US</dc:language>
  <cp:lastModifiedBy/>
  <dcterms:modified xsi:type="dcterms:W3CDTF">2011-10-30T11:47:00Z</dcterms:modified>
  <cp:revision>2</cp:revision>
  <dc:subject>Разное</dc:subject>
  <dc:title>Показатель оценки деятельности службы внутреннего контроля (П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