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проверк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его контроля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контроля за представлением от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формации (П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            Вопросы            │Балл │ Вес│    Крат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</w:t>
      </w:r>
      <w:r>
        <w:rPr/>
        <w:t>&lt;*&gt; │&lt;**&gt;│ формулиров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</w:t>
      </w:r>
      <w:r>
        <w:rPr/>
        <w:t>обоснов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│    │</w:t>
      </w:r>
      <w:r>
        <w:rPr/>
        <w:t>мотив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│    │   </w:t>
      </w:r>
      <w:r>
        <w:rPr/>
        <w:t>су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┬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  2               │  3  │  4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Предоставляются ли совету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ректоров (наблюдательному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вету), исполнительным органам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, а также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ям структурных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й, соответствующим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митетам и т.д.) отчеты и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я о результатах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структурных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ений в целях выявления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остатков контроля,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рушений, ошибок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Осуществляется ли на постоянной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нове руководителями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уктурных подразделений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проверка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ов о работе подчиненных им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лужащих на основании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ого в кредитной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документооборота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Достигает ли проверка,   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ная в п. 2, целей ее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ия 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Осуществляется ли сверка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четов о соблюдении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ых лимитов на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существление банковских и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х сделок с данными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ервичных документов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Достигает ли сверка, указанная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п. 4, целей ее проведения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Действует ли в кредитной 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система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сования (утверждения)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ций (сделок), превышающих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становленные лимиты,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атривающая своевременное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ирование соответствующих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ителей кредитной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(ее подразделений)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 таких операциях (сделках)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Обеспечивают ли системы  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сования, лимитирования и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ирования, указанные в п.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6, достижение целей их создания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тверждения)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Осуществляется ли в кредитной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проверка соблюдения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ядка совершения банковских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ераций и других сделок с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дновременным информированием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руководителей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о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явленных нарушениях, ошибках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недостатках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Осуществляется ли в кредитной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выверка счетов с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дновременным информированием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х руководителей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редитной организации о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явленных нарушениях, ошибках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недостатках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Способствуют ли проверки,      │     │  1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занные в п. п. 8 и 9,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кращению нарушений, ошибок и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остатков в учете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тчетности) кредитной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     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┼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Соблюдаются ли требования      │     │  3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онодательства Российской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ции в части     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стоверности, полноты и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ъективности систем учета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отчетности) кредитной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, сбора, обработки и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ранения иных сведений         │     │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┴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ценке ответов на вопросы рекомендуется исходить из следу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1 - да, в полной м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2 - да, в основ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3 - да,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л 4 - нет, в том числе в случае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омендации по весовой оценке относительной значимости ответов на вопросы приведены в п. 3.3 Методических рекомендаций по проведению оценки организации внутреннего контроля в кредитных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6</Words>
  <Characters>7131</Characters>
  <CharactersWithSpaces>6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Центральный банк Российской Федерации</dc:creator>
  <dc:description/>
  <dc:language>en-US</dc:language>
  <cp:lastModifiedBy/>
  <dcterms:modified xsi:type="dcterms:W3CDTF">2011-10-30T11:47:00Z</dcterms:modified>
  <cp:revision>2</cp:revision>
  <dc:subject>Разное</dc:subject>
  <dc:title>Показатель оценки контроля за представлением отчетов и информации (П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