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проверк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контроля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контроля за распределением прав и обязан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решений, делегирования полномоч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совершении банковских операций (П5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         Вопросы            │Балл │ Вес│    Кратк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</w:t>
      </w:r>
      <w:r>
        <w:rPr/>
        <w:t>&lt;*&gt; │&lt;**&gt;│ формулиро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</w:t>
      </w:r>
      <w:r>
        <w:rPr/>
        <w:t>обосн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мотивиро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 </w:t>
      </w:r>
      <w:r>
        <w:rPr/>
        <w:t>су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2               │  3  │  4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Соблюдается ли кредитной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 установленный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рядок распределения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номочий между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ениями кредитной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и служащими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при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вершении банковских операций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других сделок посредством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териального (физического)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я     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Обеспечивается ли       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пределение должностных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язанностей таким образом,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тобы исключить возможный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фликт интересов (п. 3.4.2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ожения Банка России N 242-П)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Установлен ли кредитной 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 порядок выявления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контроля за областями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тенциального конфликта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тересов (п. 3.4.3 Положения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анка России N 242-П)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ценке ответов на вопросы рекомендуется исходить из следу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1 - да, в полной 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2 - да, в основ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3 - да,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4 - нет, в том числе в случае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комендации по весовой оценке относительной значимости ответов на вопросы приведены в п. 3.3 Методических рекомендаций по проведению оценки организации внутреннего контроля в кредит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Центральный банк Российской Федерации</dc:creator>
  <dc:description/>
  <dc:language>en-US</dc:language>
  <cp:lastModifiedBy/>
  <dcterms:modified xsi:type="dcterms:W3CDTF">2011-10-30T11:47:00Z</dcterms:modified>
  <cp:revision>2</cp:revision>
  <dc:subject>Разное</dc:subject>
  <dc:title>Показатель оценки контроля за распределением прав и обязанностей, согласования решений, делегирования полномочий при совершении банковских операций (П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