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проверк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контроля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контроля за управлением банков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ками (П4) в кредитной организации "БАНК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           Вопросы            │Балл │ Вес│    Кратк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</w:t>
      </w:r>
      <w:r>
        <w:rPr/>
        <w:t>&lt;*&gt; │&lt;**&gt;│ формулиров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│    │  </w:t>
      </w:r>
      <w:r>
        <w:rPr/>
        <w:t>обосн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мотивиров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│    │   </w:t>
      </w:r>
      <w:r>
        <w:rPr/>
        <w:t>су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┴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2               │  3  │  4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Осуществляют ли органы         │  1  │  3 │Служб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кредитной │     │    │внутренн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на постоянной      │     │    │контроля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нове контроль за             │     │    │постоя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ункционированием системы      │     │    │основе (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банковскими рисками │     │    │основа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оценкой банковских рисков    │     │    │утвержд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Совет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директор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ланов рабо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служб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внутренн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контроля и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соответстви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утвержденны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внутренни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документам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осуществля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контроль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функционир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нием систем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управ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кредитн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риском и оцен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креди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риска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соответстви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требования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оложения Бан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России N 254-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и и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норматив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равовых ак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содержащи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требования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систем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управления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оценк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кредит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рис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Предусмотрен ли внутренними    │  1  │  3 │Внутренни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ми кредитной          │     │    │документ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порядок            │     │    │определен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ормирования соответствующих │     │    │порядо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уководителей кредитной        │     │    │информ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о факторах         │     │    │руководите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нутренних и внешних),        │     │    │кредит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лияющих на повышение уровня   │     │    │организации 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анковских рисков              │     │    │внутренних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внешни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факторах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влияющих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овыш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банковск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рис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Соблюдается ли упомянутый в п. │  3  │  1 │Порядо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 порядок информирования       │     │    │информ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соблюдается 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во всех случа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либ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отсутству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одтвержда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это докумен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Соответствуют ли принятые      │  2  │  1 │Принят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разделениями и органами     │     │    │подраздел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кредитной           │     │    │кредит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меры по оценке и   │     │    │меры по оцен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нижению уровня выявленных     │     │    │и снижени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исков кредитной организации   │     │    │уровн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арактеру и масштабам          │     │    │выявле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соответствующих   │     │    │рисков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разделений и кредитной      │     │    │основн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в целом            │     │    │соответствую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характеру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масштаб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деятель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одразделения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кредит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организации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целом,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исключе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документ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оформ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информации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финансов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состоя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физических ли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котор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обновляетс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реже, чем од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раз в квартал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как э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редусмотр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внутренни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документ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Осуществляет ли служба         │  3  │  3 │Служб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контроль  │     │    │внутренн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 эффективностью принятых     │     │    │контро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разделениями и органами     │     │    │осуществля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кредитной           │     │    │частичны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по результатам     │     │    │контроль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верок мер, обеспечивающих   │     │    │эффективност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нижение уровня выявленных     │     │    │принят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исков                         │     │    │кредитн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одраздел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и Правлением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результат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роверок мер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обеспечива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снижение уров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выявле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рисков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овтор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ровер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роводятся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о все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выявлен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нарушениям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недостатк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Имеются ли у кредитной         │  2  │  1 │Внутрен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утвержденные       │     │    │докумен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олномоченным в соответствии  │     │    │кредит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 внутренними документами      │     │    │орган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 органом  │     │    │содержа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кредитной           │     │    │правил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правила действий   │     │    │действий пр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выявлении службой          │     │    │выявле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нарушений │     │    │служб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цедур принятия решений и    │     │    │внутренн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ценки рисков, предусмотренных │     │    │контро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ими документами        │     │    │нарушен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роцеду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ринят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решений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оцен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кредит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рисков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исключе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роцедур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ринят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решения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наруше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орядка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периодич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опреде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справедлив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стоим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залог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Имеются ли в кредитной         │  1  │  1 │Все выявл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рабочие документы  │     │    │служб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выявлению и устранению      │     │    │внутренн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рушений службой внутреннего  │     │    │контроля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я, главным бухгалтером  │     │    │устранен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его заместителем),            │     │    │наруш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ером профессионального  │     │    │задокумент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астника рынка ценных бумаг,  │     │    │ван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ветственного сотрудника по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тиводействию легализации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тмыванию) доходов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┴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ценке ответов на вопросы рекомендуется исходить из следу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1 - да, в полной 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2 - да, в основ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3 - да, част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4 - нет, в том числе в случае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комендации по весовой оценке относительной значимости ответов на вопросы приведены в п. 3.3 Методических рекомендаций по проведению оценки организации внутреннего контроля в кредит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8</Words>
  <Characters>12429</Characters>
  <CharactersWithSpaces>10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Центральный банк Российской Федерации</dc:creator>
  <dc:description/>
  <dc:language>en-US</dc:language>
  <cp:lastModifiedBy/>
  <dcterms:modified xsi:type="dcterms:W3CDTF">2011-10-30T11:47:00Z</dcterms:modified>
  <cp:revision>2</cp:revision>
  <dc:subject>Разное</dc:subject>
  <dc:title>Показатель оценки контроля за управлением банковскими рисками (П4) в кредитной организации «БАН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