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к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онтроля за управлением банковскими рисками (П4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Вопросы            │Балл │ Вес│    Кра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</w:t>
      </w:r>
      <w:r>
        <w:rPr/>
        <w:t>&lt;*&gt; │&lt;**&gt;│ формули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</w:t>
      </w:r>
      <w:r>
        <w:rPr/>
        <w:t>обос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мотив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 </w:t>
      </w:r>
      <w:r>
        <w:rPr/>
        <w:t>су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3  │  4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Осуществляют ли органы  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кредитной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на постоянной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е контроль за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ункционированием системы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банковскими рисками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оценкой банковских рисков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Предусмотрен ли внутренними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ми кредитной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порядок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ирования соответствующих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ителей кредитной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о факторах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нутренних и внешних),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лияющих на повышение уровня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нковских рисков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Соблюдается ли упомянутый в п.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 порядок информирования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оответствуют ли принятые    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ями и органами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кредитной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меры по оценке и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ижению уровня выявленных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сков кредитной организации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арактеру и масштабам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соответствующих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й и кредитной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в целом &lt;1&gt;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Осуществляет ли служба  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контроль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 эффективностью принятых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ями и органами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кредитной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по результатам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ерок мер, обеспечивающих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ижение уровня выявленных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сков     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Имеются ли у кредитной       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утвержденные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ым в соответствии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 внутренними документами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органом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кредитной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правила действий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выявлении службой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нарушений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дур принятия решений и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ценки рисков, предусмотренных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ными документами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Контролирует ли служба       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устранение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явленных нарушений главным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ухгалтером (его заместителем),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ером профессионального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астника рынка ценных бумаг,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ветственным сотрудником по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тиводействию легализации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тмыванию) доходов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ценке ответов на вопросы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да, в полной 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да, в основ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да,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нет, в том числе в случае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- вопрос 4 рассматривается при проведении комплексной проверки кредитной организации либо тематической проверки по вопросу оценки контроля за управлением банковскими ри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омендации по весовой оценке относительной значимости ответов на вопросы приведены в п. 3.3 Методических рекомендаций по проведению оценки организации внутреннего контроля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5</Characters>
  <CharactersWithSpaces>4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Центральный банк Российской Федерации</dc:creator>
  <dc:description/>
  <dc:language>en-US</dc:language>
  <cp:lastModifiedBy/>
  <dcterms:modified xsi:type="dcterms:W3CDTF">2011-10-30T11:47:00Z</dcterms:modified>
  <cp:revision>2</cp:revision>
  <dc:subject>Разное</dc:subject>
  <dc:title>Показатель оценки контроля за управлением банковскими рисками (П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