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оведению проверки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нутреннего контроля в креди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я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3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казател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ценки контроля за управлением информационны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токами и обеспечения информационной безопасности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верок разработанных кредитной организаци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ланов действий на случай непредвиде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стоятельств (П3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──────────────────────────┬─────┬────┬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п/п│            Вопросы            │Балл │ Вес│    Кратка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    │ </w:t>
      </w:r>
      <w:r>
        <w:rPr/>
        <w:t>&lt;*&gt; │&lt;**&gt;│ формулировк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    │     │    │  </w:t>
      </w:r>
      <w:r>
        <w:rPr/>
        <w:t>обосновани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│     │    │</w:t>
      </w:r>
      <w:r>
        <w:rPr/>
        <w:t>мотивирован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    │     │    │   </w:t>
      </w:r>
      <w:r>
        <w:rPr/>
        <w:t>суждени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──────────────────────────┴─────┴────┴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──────────────────────────┬─────┬────┬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  │               2               │  3  │  4 │       5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┼─────┼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  │Обеспечивает ли установленный  │     │  3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кредитной организацией порядок │     │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контроля своевременность,      │     │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надежность,                    │     │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конфиденциальность,            │     │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равильность оформления        │     │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информации                     │     │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┼─────┼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  │Осуществляет ли кредитная      │     │  3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организация процедуры по       │     │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общему контролю                │     │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автоматизированных             │     │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информационных систем          │     │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┼─────┼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  │Осуществляет ли кредитная      │     │  3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организация программный        │     │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контроль банковских операций и │     │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других сделок                  │     │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┼─────┼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  │Устанавливаются ли кредитной   │     │  3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организацией правила           │     │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управления информационной      │     │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деятельностью, включая порядок │     │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защиты от несанкционированного │     │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доступа и распространения      │     │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конфиденциальной информации    │     │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┼─────┼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  │Разработаны ли кредитной       │     │  3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организацией планы действий на │     │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случай непредвиденных          │     │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обстоятельств с использованием │     │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дублирующих (резервных) систем │     │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и/или устройств                │     │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┼─────┼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   │Соблюдается ли порядок         │     │  3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роверки планов действий,      │     │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указанных в п. 1               │     │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──────────────────────────┴─────┴────┴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и оценке ответов на вопросы рекомендуется исходить из следующег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алл 1 - да, в полной мер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алл 2 - да, в основн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алл 3 - да, частичн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алл 4 - нет, в том числе в случае отсут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Рекомендации по весовой оценке относительной значимости ответов на вопросы приведены в п. 3.3 Методических рекомендаций по проведению оценки организации внутреннего контроля в кредитных организац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8</Words>
  <Characters>4000</Characters>
  <CharactersWithSpaces>34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7:00Z</dcterms:created>
  <dc:creator>Центральный банк Российской Федерации</dc:creator>
  <dc:description/>
  <dc:language>en-US</dc:language>
  <cp:lastModifiedBy/>
  <dcterms:modified xsi:type="dcterms:W3CDTF">2011-10-30T11:47:00Z</dcterms:modified>
  <cp:revision>2</cp:revision>
  <dc:subject>Разное</dc:subject>
  <dc:title>Показатель оценки контроля за управлением информационными потоками и обеспечения информационной безопасности, проверок разработанных кредитной организацией планов действий на случай непредвиденных обстоятельств (П3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