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проверк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его контроля в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организации системы внутренне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 (П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┬─────┬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│            Вопросы            │Балл │ Вес│    Кратк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</w:t>
      </w:r>
      <w:r>
        <w:rPr/>
        <w:t>&lt;*&gt; │&lt;**&gt;│ формулиров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    │    │  </w:t>
      </w:r>
      <w:r>
        <w:rPr/>
        <w:t>обосн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мотивирова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    │    │   </w:t>
      </w:r>
      <w:r>
        <w:rPr/>
        <w:t>суж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┴─────┴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┬─────┬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2               │  3  │  4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Соответствует ли созданная 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истема органов внутреннего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нтроля положениям,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усмотренным уставом,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утренними документами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едитной организации, о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ставе, порядке их образования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полномочиях    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Имеет ли кредитная организация │     │  X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утренние документы,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ределяющие:    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│Порядок организации системы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утреннего контроля, включая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уктуру и содержание системы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утреннего контроля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│Порядок и процедуры        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уществления внутреннего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нтроля         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│Порядок мониторинга системы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утреннего контроля советом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иректоров (наблюдательным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ветом), исполнительными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ами кредитной организации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│Основные вопросы, связанные с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уществлением внутреннего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нтроля, предусмотренные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ложением 2 к Положению Банка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ии N 242-П   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Соблюдаются ли кредитной   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ей порядки и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цедуры, указанные в п. п.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1 - 2.3        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Учтены ли во внутренних        │     │  X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кументах кредитной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рекомендации по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уществлению контроля со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ороны органов управления за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ятельностью кредитной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, приведенные в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ложении 1 к Положению Банка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ии N 242 П:  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│В части компетенции совета     │     │  2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иректоров (наблюдательного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вета) кредитной организации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│В части компетенции            │     │  2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полнительных органов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едитной организации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Соблюдаются ли кредитной       │     │  2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ей положения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утренних документов,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казанных в п. п. 4.1 - 4.2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Относятся ли к компетенции     │     │  2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вета директоров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наблюдательного совета)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едитной организации вопросы,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комендованные пунктом 1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ложения 1 к Положению Банка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ии N 242-П   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Существует ли в кредитной      │     │  1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концепция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и (или) развития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истемы внутреннего контроля,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декватная стратегии развития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едитной организации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┴─────┴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ценке ответов на вопросы 1, 2.1 - 2.4, 4.1 - 4.2, 6 рекомендуется исходить из следующ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1 - наличие документа, полностью соответствующего установлен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2 - наличие документа, частично не соответствующего установленным требованиям и/или не охватывающего отдельные направления деятельности кредитной организации или находящегося в стадии разработки на согласовании с руководителем кредитной организации или советом директоров (наблюдательным сове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3 - наличие документа, не соответствующего установленным требованиям либо находящегося в стадии раз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4 - отсутствие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ценке ответов на вопросы 3 и 5 рекомендуется исходить из следующ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1 - практика полностью соответствует установленным требованиям внутреннего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2 - на практике частично соблюдаются требования, установленные внутренним документом (например, за исключением новых банковских услуг и/или отдельных направлений деятель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3 - практика не соответствует установленным требованиям внутреннего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4 - отсутствие внутренне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ценке ответа на вопрос 7 рекомендуется исходить из следующ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1 - да, в письменной фор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2 - да, в письменной форме, но не достаточно подроб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3 - находится в стадии раз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4 -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екомендации по весовой оценке относительной значимости ответов на вопросы приведены в п. 3.3 Методических рекомендаций по проведению оценки организации внутреннего контроля в кредитны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6</Words>
  <Characters>7597</Characters>
  <CharactersWithSpaces>6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Центральный банк Российской Федерации</dc:creator>
  <dc:description/>
  <dc:language>en-US</dc:language>
  <cp:lastModifiedBy/>
  <dcterms:modified xsi:type="dcterms:W3CDTF">2011-10-30T11:47:00Z</dcterms:modified>
  <cp:revision>2</cp:revision>
  <dc:subject>Разное</dc:subject>
  <dc:title>Показатель оценки организации системы внутреннего контроля кредитной организации (П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