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1999 г. N 1-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фиденциальной информации к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ланировании проведения конфиденциальных работ п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и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му согласию сторон в рамках данного договора конфиденциальной признается конкретная информация, касающаяся предмета договора, хода его выполнения и полученных результатов. Стороны обязуются обеспечивать конфиденциальность полученной друг от друга информации и не допускать ее раз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й ущерб, вызванный нарушением конфиденциальности, определяется и возмеща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е и использование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ом случае, если конфиденциальная информация передается в письменном виде или на ином материальном носителе, заказчик должен пометить передаваемую информацию реквизитами, позволяющими идентифицировать ее как конфиденциаль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фиденциальная информация может использоваться: - исполнителем - в рамках работ, проводимых на договор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е между исполнителем и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бподрядчиками исполнителя (в дальнейшем - Участниками) - при работе по контрактам с Исполнителем в пределах вышеназв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а, получающая конфиденциальную информацию, должна обеспечить защиту этой информации от несанкционированного использования, распространения или публикации. Исключение составляют случаи, когда информация в соответствии с законодательством подлежит передаче судье, прокурору или следователю в целях обеспечения полноты и всестороннего рассмотрения и принятия решения по находящимся у них на рассмотрении д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нитель может передавать полученную конфиденциальную информацию участникам только по письменному согласованию с заказчико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ники могут использовать эту конфиденциальную информацию только в рамках работ, проводимых на договорной основе между заказчиком и исполн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 гарантирует соблюдение всеми участниками условий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перечисленные обязательства действуют во все время проведения договорных работ между заказчиком и исполнителем и в течение 3-х лет после окончания этих работ или расторжения договорных отнош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Разное</dc:subject>
  <dc:title>Положения о конфиденциальной информации при планировании проведения конфиденциальных работ при заключ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