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6.07.2010 N 2481-У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4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по приходу 04017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го жур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у 0401705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04017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2) КАССОВЫЙ ЖУРНАЛ ПО ПРИ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3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Счет по учету кассы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619"/>
        <w:gridCol w:w="1080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  </w:t>
              <w:br/>
              <w:t xml:space="preserve">N кассового 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)    </w:t>
              <w:br/>
              <w:t>N N сче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)    </w:t>
              <w:br/>
              <w:t xml:space="preserve">Шифр   </w:t>
              <w:br/>
              <w:t xml:space="preserve">до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</w:t>
              <w:br/>
              <w:t xml:space="preserve">Сум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)     </w:t>
              <w:br/>
              <w:t xml:space="preserve">Символ по   </w:t>
              <w:br/>
              <w:t xml:space="preserve">статье при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  </w:t>
              <w:b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3) Итого по приходу: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)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Разное</dc:subject>
  <dc:title>Поля, отведенные для проставления значения каждого из реквизитов в кассовом журнале по прих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