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ие ЦБ РФ от 16.07.2010 N 2481-У, в котором приведена данная форма, вступает в силу с 1 января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июля 2010 го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2481-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орядке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формления кредит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ми касс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урнала по приходу 040170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ассового журнал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ходу 0401705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(1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</w:t>
      </w:r>
      <w:r>
        <w:rPr/>
        <w:t>0401705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4)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2) КАССОВЫЙ ЖУРНАЛ ПО РАСХ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3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5) Счет по учету кассы N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6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620"/>
        <w:gridCol w:w="1619"/>
        <w:gridCol w:w="1080"/>
        <w:gridCol w:w="2160"/>
        <w:gridCol w:w="1620"/>
      </w:tblGrid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7)     </w:t>
              <w:br/>
              <w:t xml:space="preserve">N кассового </w:t>
              <w:br/>
              <w:t xml:space="preserve">документа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8)    </w:t>
              <w:br/>
              <w:t>N N счетов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9)    </w:t>
              <w:br/>
              <w:t xml:space="preserve">Шифр   </w:t>
              <w:br/>
              <w:t xml:space="preserve">документ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10)  </w:t>
              <w:br/>
              <w:t xml:space="preserve">Сумм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11)     </w:t>
              <w:br/>
              <w:t xml:space="preserve">Символ по   </w:t>
              <w:br/>
              <w:t xml:space="preserve">статье расход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12)    </w:t>
              <w:b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13) Итого по расходу: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14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15)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16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8</Words>
  <Characters>1196</Characters>
  <CharactersWithSpaces>10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2:00Z</dcterms:created>
  <dc:creator>Центральный банк Российской Федерации</dc:creator>
  <dc:description/>
  <dc:language>en-US</dc:language>
  <cp:lastModifiedBy/>
  <dcterms:modified xsi:type="dcterms:W3CDTF">2011-10-30T11:52:00Z</dcterms:modified>
  <cp:revision>2</cp:revision>
  <dc:subject>Разное</dc:subject>
  <dc:title>Поля, отведенные для проставления значения каждого из реквизитов в кассовом журнале по расход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