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62)                     (71)                (2)─┤04010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_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</w:t>
      </w:r>
      <w:r>
        <w:rPr/>
        <w:t>(4)           (5)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КАССОВОЕ ПОРУЧЕНИЕ N   (3)  __________ ________________  │(10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      Вид платежа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(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┬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0)        │КПП (102)     │Сумма   │(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8)                            ├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(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0)                           │БИК     │(1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(1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3)                           │БИК     │(1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(1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1)        │КПП (103)     │Сч. N   │(1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6)                           ├────────┼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Вид оп. │(18)  │Очер. плат.│(2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Наз. пл.│(20)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│Код     │(22)  │Рез. поле  │(2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┬─────┬──┴──────┬─┴──────┴─────┬─────┴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104)     │ (105) │(106)│  (107)  │    (108)     │(109) │(1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┴─────┴─────────┴──────────────┴──────┴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            Отметки банка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4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6)               (4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┬──────┬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   │ N     │ Дата │Сумма  │ Сумма │Подпись   Дата помещения в картоте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.   │плат.  │плат. │частич-│остатка│                    (6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.│ордера │ордера│ного   │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</w:t>
      </w:r>
      <w:r>
        <w:rPr/>
        <w:t>платеж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┼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64) │ (65)  │ (66) │ (67)  │ (68)  │  (69)    Отметки банка 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   │                     </w:t>
      </w:r>
      <w:r>
        <w:rPr/>
        <w:t>(4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Центральный банк Российской Федерации</dc:creator>
  <dc:description/>
  <dc:language>en-US</dc:language>
  <cp:lastModifiedBy/>
  <dcterms:modified xsi:type="dcterms:W3CDTF">2011-10-30T11:52:00Z</dcterms:modified>
  <cp:revision>2</cp:revision>
  <dc:subject>Разное</dc:subject>
  <dc:title>Поля, отведенные для проставления значений реквизитов в бланке инкассового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