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РАВКИ К ПРОЕКТУ ФЕДЕРАЛЬНОГО ЗАК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214"/>
        <w:gridCol w:w="1486"/>
        <w:gridCol w:w="1214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, к которому</w:t>
              <w:br/>
              <w:t xml:space="preserve">предлагаются     </w:t>
              <w:br/>
              <w:t xml:space="preserve">поправ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</w:t>
              <w:br/>
              <w:t>поправо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оправк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  </w:t>
              <w:br/>
              <w:t>редакц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  <w:br/>
              <w:t>(обоснов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1</Characters>
  <CharactersWithSpaces>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Правительство Москвы</dc:creator>
  <dc:description/>
  <dc:language>en-US</dc:language>
  <cp:lastModifiedBy/>
  <dcterms:modified xsi:type="dcterms:W3CDTF">2011-10-30T11:53:00Z</dcterms:modified>
  <cp:revision>2</cp:revision>
  <dc:subject>Разное</dc:subject>
  <dc:title>Поправки к проекту Федерального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