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ыборный орган первичной профсоюзной организ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┬────────────────────────────────────────┬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\│/                                      \│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┴────────────────┐  ┌────────────────────┴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правляет работодателю свое  │  │     Направляет работодателю св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отивированное мнение     │  │  мотивированное мнение в письм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исьменной форме в течение  │  │     форме по истечении семи дн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еми дней           │  │или не направляет мнение работодател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┬────────────────┬───────┘  └────────────────────────┬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\│/              \│/                                 \│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┴───────┐┌───────┴───────┐    ┌──────────────────────┴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согласие  ││    Согласие   │    │  Мнение профсоюза не учитыва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увольнение ││ на увольнение │    └──────────────────────┬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┬───────┘└───────────┬──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\│/                  \│/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┴──────────────┐ ┌───┴────────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ь проводит │ │ Работодатель│&lt;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ечение трех дней │ │  расторга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полнительные    │ │   договор   ├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сультации     │ └───┬────────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 профсоюзом     │    /│\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┬──────────────┬───┘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\│/            \│/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┴───────┐┌─────┴────┐    │ ┌────────────────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ие не││ Согласие ├────┘ │  Работодатель не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стигнуто││достигнуто├─────&gt;│расторгает договор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┬───────┘└──────────┘      └──────┬─────────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\│/                               /│\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┴──────────────────────────────┐  │ ┌────────────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ь направляет в профсоюз├──┘ │ Работодатель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ект приказа и по истечении  │    │  расторгает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сяти дней имеет право принять ├───&gt;│    договор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кончательное решение      │    └──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┬────────────────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\│/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┴─────────────────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союзный орган направляет жалобу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государственную инспекцию труда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┬─────────────────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\│/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┴──────────────────┐ ┌───────────────────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ая инспекция труда  │ │      Работник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ссматривает жалобу       │ │не восстанавливается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десятидневный срок       │ │      на работе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┬───────────────┬───────────┘ └──────────┬────────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\│/             \│/                      /│\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┴──────┐ ┌──────┴───────┐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ольнение  │ │  Увольнение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знано   │ │   признано   ├───────────────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конным  │ │   законным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┬──────┘ └─────────────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\│/                                                         \│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┴─────────────────────────────┐ ┌───────────────────────────┴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ник восстанавливается на работе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оплатой вынужденного прогула.   │ │Работник или профсоюз имеет пра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ь может обжаловать решение│ │   обжаловать увольнение в су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нспекции в суд           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┘ └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4</Characters>
  <CharactersWithSpaces>3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Владимиров В.Р.</dc:creator>
  <dc:description/>
  <dc:language>en-US</dc:language>
  <cp:lastModifiedBy/>
  <dcterms:modified xsi:type="dcterms:W3CDTF">2011-10-30T11:57:00Z</dcterms:modified>
  <cp:revision>2</cp:revision>
  <dc:subject>Разное</dc:subject>
  <dc:title>Последовательность действий сторон при увольнении работника по инициативе работодателя с учетом мнения выборного органа первичной профсоюз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