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10 N 01/1470-10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 ДОХОДОВ В ФЕДЕРАЛЬ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РЕЗЕ КОДОВ КЛАССИФИКАЦИИ ДОХОДОВ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ЦЕЛОМ НА ГОД С ПОКВАРТ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МЕСЯЧНОЙ РАЗБИВКОЙ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┌─────────┐ </w:t>
      </w:r>
      <w:r>
        <w:rPr>
          <w:sz w:val="16"/>
          <w:szCs w:val="16"/>
        </w:rPr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администратор доходов │  00141  │ 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├─────────┤ </w:t>
      </w:r>
      <w:r>
        <w:rPr>
          <w:sz w:val="16"/>
          <w:szCs w:val="16"/>
        </w:rPr>
        <w:t>И БЛАГОПОЛУЧИЯ ЧЕЛОВЕ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Администратор доходов │         │ &lt;--- введите код БП!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Единица измерения: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3646"/>
        <w:gridCol w:w="809"/>
        <w:gridCol w:w="811"/>
        <w:gridCol w:w="675"/>
        <w:gridCol w:w="674"/>
        <w:gridCol w:w="675"/>
        <w:gridCol w:w="811"/>
        <w:gridCol w:w="675"/>
        <w:gridCol w:w="540"/>
        <w:gridCol w:w="675"/>
        <w:gridCol w:w="809"/>
        <w:gridCol w:w="676"/>
        <w:gridCol w:w="675"/>
        <w:gridCol w:w="809"/>
        <w:gridCol w:w="811"/>
        <w:gridCol w:w="809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ходов  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ов бюджетной   </w:t>
              <w:br/>
              <w:t xml:space="preserve">классификации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</w:t>
              <w:br/>
              <w:t xml:space="preserve">год </w:t>
            </w:r>
          </w:p>
        </w:tc>
        <w:tc>
          <w:tcPr>
            <w:tcW w:w="118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И       </w:t>
              <w:br/>
              <w:t>НЕНАЛОГОВЫЕ ДОХОДЫ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00 00000 00 0000 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АЯ   </w:t>
              <w:br/>
              <w:t xml:space="preserve">ПОШЛИНА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1 1 08 00000 00 0000 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</w:t>
              <w:br/>
              <w:t xml:space="preserve">пошлина за        </w:t>
              <w:br/>
              <w:t xml:space="preserve">государственную   </w:t>
              <w:br/>
              <w:t xml:space="preserve">регистрацию, а    </w:t>
              <w:br/>
              <w:t xml:space="preserve">также за          </w:t>
              <w:br/>
              <w:t xml:space="preserve">совершение прочих </w:t>
              <w:br/>
              <w:t xml:space="preserve">юридически        </w:t>
              <w:br/>
              <w:t xml:space="preserve">значимых действия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08 07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18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</w:t>
              <w:br/>
              <w:t xml:space="preserve">пошлина за        </w:t>
              <w:br/>
              <w:t xml:space="preserve">совершение        </w:t>
              <w:br/>
              <w:t xml:space="preserve">действий,         </w:t>
              <w:br/>
              <w:t xml:space="preserve">связанных с       </w:t>
              <w:br/>
              <w:t>лицензированием, с</w:t>
              <w:br/>
              <w:t xml:space="preserve">проведением       </w:t>
              <w:br/>
              <w:t xml:space="preserve">аттестации в      </w:t>
              <w:br/>
              <w:t xml:space="preserve">случаях, если     </w:t>
              <w:br/>
              <w:t xml:space="preserve">такая аттестация  </w:t>
              <w:br/>
              <w:t xml:space="preserve">предусмотрена     </w:t>
              <w:br/>
              <w:t xml:space="preserve">законодательством 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08 0708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0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</w:t>
              <w:br/>
              <w:t xml:space="preserve">пошлина за        </w:t>
              <w:br/>
              <w:t xml:space="preserve">совершение        </w:t>
              <w:br/>
              <w:t xml:space="preserve">действий,         </w:t>
              <w:br/>
              <w:t xml:space="preserve">связанных с       </w:t>
              <w:br/>
              <w:t>лицензированием, с</w:t>
              <w:br/>
              <w:t xml:space="preserve">проведением       </w:t>
              <w:br/>
              <w:t xml:space="preserve">аттестации в      </w:t>
              <w:br/>
              <w:t xml:space="preserve">случаях, если     </w:t>
              <w:br/>
              <w:t xml:space="preserve">такая аттестация  </w:t>
              <w:br/>
              <w:t xml:space="preserve">предусмотрена     </w:t>
              <w:br/>
              <w:t xml:space="preserve">законодательством </w:t>
              <w:br/>
              <w:t xml:space="preserve">Российской        </w:t>
              <w:br/>
              <w:t xml:space="preserve">Федерации,        </w:t>
              <w:br/>
              <w:t xml:space="preserve">зачисляемая в     </w:t>
              <w:br/>
              <w:t>федеральный бюдже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08 0708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12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</w:t>
              <w:br/>
              <w:t xml:space="preserve">государственные   </w:t>
              <w:br/>
              <w:t xml:space="preserve">пошлины за        </w:t>
              <w:br/>
              <w:t xml:space="preserve">государственную   </w:t>
              <w:br/>
              <w:t xml:space="preserve">регистрацию, а    </w:t>
              <w:br/>
              <w:t xml:space="preserve">также за          </w:t>
              <w:br/>
              <w:t xml:space="preserve">совершение прочих </w:t>
              <w:br/>
              <w:t xml:space="preserve">юридически        </w:t>
              <w:br/>
              <w:t xml:space="preserve">значимых действий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08 072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</w:t>
              <w:br/>
              <w:t xml:space="preserve">ИСПОЛЬЗОВАНИЯ     </w:t>
              <w:br/>
              <w:t xml:space="preserve">ИМУЩЕСТВА,        </w:t>
              <w:br/>
              <w:t xml:space="preserve">НАХОДЯЩЕГОСЯ В    </w:t>
              <w:br/>
              <w:t xml:space="preserve">ГОСУДАРСТВЕННОЙ И </w:t>
              <w:br/>
              <w:t xml:space="preserve">МУНИЦИПАЛЬНОЙ     </w:t>
              <w:br/>
              <w:t xml:space="preserve">СОБСТВЕННОСТ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1 00000 00 0000 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</w:t>
              <w:br/>
              <w:t>размещения средств</w:t>
              <w:br/>
              <w:t xml:space="preserve">бюджетов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1 02000 00 0000 1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</w:t>
              <w:br/>
              <w:t>размещения средств</w:t>
              <w:br/>
              <w:t xml:space="preserve">федерального      </w:t>
              <w:br/>
              <w:t xml:space="preserve">бюджета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1 02010 01 0000 1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12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по остаткам</w:t>
              <w:br/>
              <w:t xml:space="preserve">средств на счетах </w:t>
              <w:br/>
              <w:t xml:space="preserve">федерального      </w:t>
              <w:br/>
              <w:t xml:space="preserve">бюджета и от их   </w:t>
              <w:br/>
              <w:t xml:space="preserve">размещения, кроме </w:t>
              <w:br/>
              <w:t>средств Резервного</w:t>
              <w:br/>
              <w:t xml:space="preserve">фонда и Фонда     </w:t>
              <w:br/>
              <w:t xml:space="preserve">национального     </w:t>
              <w:br/>
              <w:t xml:space="preserve">благосостояния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1 02012 01 0000 1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ОКАЗАНИЯ</w:t>
              <w:br/>
              <w:t xml:space="preserve">ПЛАТНЫХ УСЛУГ И   </w:t>
              <w:br/>
              <w:t>КОМПЕНСАЦИИ ЗАТРАТ</w:t>
              <w:br/>
              <w:t xml:space="preserve">ГОСУДАРСТВА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3 00000 00 0000 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оказания</w:t>
              <w:br/>
              <w:t xml:space="preserve">услуг или         </w:t>
              <w:br/>
              <w:t>компенсации затрат</w:t>
              <w:br/>
              <w:t xml:space="preserve">государства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1 1 13 01000 00 0000 1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19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     </w:t>
              <w:br/>
              <w:t xml:space="preserve">возмещаемые       </w:t>
              <w:br/>
              <w:t xml:space="preserve">юридическими      </w:t>
              <w:br/>
              <w:t xml:space="preserve">лицами и          </w:t>
              <w:br/>
              <w:t xml:space="preserve">индивидуальными   </w:t>
              <w:br/>
              <w:t xml:space="preserve">предпринимателями </w:t>
              <w:br/>
              <w:t xml:space="preserve">за проведение     </w:t>
              <w:br/>
              <w:t xml:space="preserve">контрольных       </w:t>
              <w:br/>
              <w:t xml:space="preserve">мероприятий,      </w:t>
              <w:br/>
              <w:t xml:space="preserve">контрольных       </w:t>
              <w:br/>
              <w:t xml:space="preserve">покупок и         </w:t>
              <w:br/>
              <w:t xml:space="preserve">проведение        </w:t>
              <w:br/>
              <w:t xml:space="preserve">экспертиз,        </w:t>
              <w:br/>
              <w:t>испытаний образцов</w:t>
              <w:br/>
              <w:t xml:space="preserve">товаров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3 01200 01 0000 1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от  </w:t>
              <w:br/>
              <w:t xml:space="preserve">оказания платных  </w:t>
              <w:br/>
              <w:t xml:space="preserve">услуг и           </w:t>
              <w:br/>
              <w:t>компенсации затрат</w:t>
              <w:br/>
              <w:t xml:space="preserve">государства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3 03000 00 0000 1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12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от  </w:t>
              <w:br/>
              <w:t xml:space="preserve">оказания платных  </w:t>
              <w:br/>
              <w:t>услуг получателями</w:t>
              <w:br/>
              <w:t xml:space="preserve">средств           </w:t>
              <w:br/>
              <w:t xml:space="preserve">федерального      </w:t>
              <w:br/>
              <w:t xml:space="preserve">бюджета и         </w:t>
              <w:br/>
              <w:t>компенсации затрат</w:t>
              <w:br/>
              <w:t xml:space="preserve">федерального      </w:t>
              <w:br/>
              <w:t xml:space="preserve">бюджета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3 03010 01 0000 1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САНКЦИИ,  </w:t>
              <w:br/>
              <w:t xml:space="preserve">ВОЗМЕЩЕНИЕ УЩЕРБ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6 00000 00 0000 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19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ния</w:t>
              <w:br/>
              <w:t xml:space="preserve">(штрафы) за       </w:t>
              <w:br/>
              <w:t xml:space="preserve">нарушение         </w:t>
              <w:br/>
              <w:t xml:space="preserve">обязательных      </w:t>
              <w:br/>
              <w:t xml:space="preserve">требований        </w:t>
              <w:br/>
              <w:t xml:space="preserve">государственных   </w:t>
              <w:br/>
              <w:t>стандартов, правил</w:t>
              <w:br/>
              <w:t xml:space="preserve">обязательной      </w:t>
              <w:br/>
              <w:t xml:space="preserve">сертификации,     </w:t>
              <w:br/>
              <w:t xml:space="preserve">нарушение         </w:t>
              <w:br/>
              <w:t xml:space="preserve">требований        </w:t>
              <w:br/>
              <w:t xml:space="preserve">нормативных       </w:t>
              <w:br/>
              <w:t xml:space="preserve">документов по     </w:t>
              <w:br/>
              <w:t xml:space="preserve">обеспечению       </w:t>
              <w:br/>
              <w:t>единства измерений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6 01000 01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2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ния</w:t>
              <w:br/>
              <w:t xml:space="preserve">(штрафы) за       </w:t>
              <w:br/>
              <w:t xml:space="preserve">нарушение         </w:t>
              <w:br/>
              <w:t xml:space="preserve">антимонопольного  </w:t>
              <w:br/>
              <w:t>законодательства в</w:t>
              <w:br/>
              <w:t xml:space="preserve">сфере конкуренции </w:t>
              <w:br/>
              <w:t xml:space="preserve">на товарных       </w:t>
              <w:br/>
              <w:t xml:space="preserve">рынках, защиты    </w:t>
              <w:br/>
              <w:t xml:space="preserve">конкуренции на    </w:t>
              <w:br/>
              <w:t xml:space="preserve">рынке финансовых  </w:t>
              <w:br/>
              <w:t xml:space="preserve">услуг,            </w:t>
              <w:br/>
              <w:t>законодательства о</w:t>
              <w:br/>
              <w:t xml:space="preserve">естественных      </w:t>
              <w:br/>
              <w:t xml:space="preserve">монополиях и      </w:t>
              <w:br/>
              <w:t>законодательства о</w:t>
              <w:br/>
              <w:t xml:space="preserve">государственном   </w:t>
              <w:br/>
              <w:t xml:space="preserve">регулировании цен </w:t>
              <w:br/>
              <w:t xml:space="preserve">(тарифов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6 02000 00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8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ния</w:t>
              <w:br/>
              <w:t xml:space="preserve">(штрафы) за       </w:t>
              <w:br/>
              <w:t xml:space="preserve">нарушение         </w:t>
              <w:br/>
              <w:t xml:space="preserve">антимонопольного  </w:t>
              <w:br/>
              <w:t>законодательства в</w:t>
              <w:br/>
              <w:t xml:space="preserve">сфере конкуренции </w:t>
              <w:br/>
              <w:t xml:space="preserve">на товарных       </w:t>
              <w:br/>
              <w:t xml:space="preserve">рынках, защиты    </w:t>
              <w:br/>
              <w:t xml:space="preserve">конкуренции на    </w:t>
              <w:br/>
              <w:t xml:space="preserve">рынке финансовых  </w:t>
              <w:br/>
              <w:t xml:space="preserve">услуг,            </w:t>
              <w:br/>
              <w:t>законодательства о</w:t>
              <w:br/>
              <w:t xml:space="preserve">естественных      </w:t>
              <w:br/>
              <w:t xml:space="preserve">монополиях и      </w:t>
              <w:br/>
              <w:t>законодательства о</w:t>
              <w:br/>
              <w:t xml:space="preserve">государственном   </w:t>
              <w:br/>
              <w:t xml:space="preserve">регулировании цен </w:t>
              <w:br/>
              <w:t xml:space="preserve">(тарифов),        </w:t>
              <w:br/>
              <w:t xml:space="preserve">налагаемые        </w:t>
              <w:br/>
              <w:t xml:space="preserve">федеральными      </w:t>
              <w:br/>
              <w:t xml:space="preserve">органами          </w:t>
              <w:br/>
              <w:t xml:space="preserve">государственной   </w:t>
              <w:br/>
              <w:t xml:space="preserve">власт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6 02010 01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6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ния</w:t>
              <w:br/>
              <w:t xml:space="preserve">(штрафы) за       </w:t>
              <w:br/>
              <w:t xml:space="preserve">нарушение         </w:t>
              <w:br/>
              <w:t>законодательства о</w:t>
              <w:br/>
              <w:t xml:space="preserve">недрах, об особо  </w:t>
              <w:br/>
              <w:t xml:space="preserve">охраняемых        </w:t>
              <w:br/>
              <w:t xml:space="preserve">природных         </w:t>
              <w:br/>
              <w:t xml:space="preserve">территориях, об   </w:t>
              <w:br/>
              <w:t xml:space="preserve">охране и          </w:t>
              <w:br/>
              <w:t xml:space="preserve">использовании     </w:t>
              <w:br/>
              <w:t>животного мира, об</w:t>
              <w:br/>
              <w:t xml:space="preserve">экологической     </w:t>
              <w:br/>
              <w:t xml:space="preserve">экспертизе, в     </w:t>
              <w:br/>
              <w:t xml:space="preserve">области охраны    </w:t>
              <w:br/>
              <w:t xml:space="preserve">окружающей среды, </w:t>
              <w:br/>
              <w:t xml:space="preserve">земельного        </w:t>
              <w:br/>
              <w:t xml:space="preserve">законодательства, </w:t>
              <w:br/>
              <w:t xml:space="preserve">лесного           </w:t>
              <w:br/>
              <w:t xml:space="preserve">законодательства, </w:t>
              <w:br/>
              <w:t xml:space="preserve">водного           </w:t>
              <w:br/>
              <w:t xml:space="preserve">законодательства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6 25000 01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ния</w:t>
              <w:br/>
              <w:t xml:space="preserve">(штрафы) за       </w:t>
              <w:br/>
              <w:t xml:space="preserve">нарушение водного </w:t>
              <w:br/>
              <w:t xml:space="preserve">законодательства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6 25080 01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12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ния</w:t>
              <w:br/>
              <w:t xml:space="preserve">(штрафы) за       </w:t>
              <w:br/>
              <w:t xml:space="preserve">нарушение водного </w:t>
              <w:br/>
              <w:t xml:space="preserve">законодательства, </w:t>
              <w:br/>
              <w:t xml:space="preserve">установленное на  </w:t>
              <w:br/>
              <w:t xml:space="preserve">водных объектах,  </w:t>
              <w:br/>
              <w:t xml:space="preserve">находящихся в     </w:t>
              <w:br/>
              <w:t xml:space="preserve">федеральной       </w:t>
              <w:br/>
              <w:t xml:space="preserve">собственност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6 25081 01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ния</w:t>
              <w:br/>
              <w:t xml:space="preserve">от денежных       </w:t>
              <w:br/>
              <w:t xml:space="preserve">взысканий         </w:t>
              <w:br/>
              <w:t xml:space="preserve">(штрафов) и иных  </w:t>
              <w:br/>
              <w:t xml:space="preserve">сумм в возмещение </w:t>
              <w:br/>
              <w:t xml:space="preserve">ущерба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6 90000 00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ния</w:t>
              <w:br/>
              <w:t xml:space="preserve">от денежных       </w:t>
              <w:br/>
              <w:t xml:space="preserve">взысканий         </w:t>
              <w:br/>
              <w:t xml:space="preserve">(штрафов) и иных  </w:t>
              <w:br/>
              <w:t xml:space="preserve">сумм в возмещение </w:t>
              <w:br/>
              <w:t xml:space="preserve">ущерба,           </w:t>
              <w:br/>
              <w:t xml:space="preserve">зачисляемые в     </w:t>
              <w:br/>
              <w:t>федеральный бюдже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6 90010 01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ЕНАЛОГОВЫЕ</w:t>
              <w:br/>
              <w:t xml:space="preserve">ДОХОДЫ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7 00000 00 0000 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ие неналоговые</w:t>
              <w:br/>
              <w:t xml:space="preserve">доходы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1 1 17 05000 00 0000 1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еналоговые</w:t>
              <w:br/>
              <w:t xml:space="preserve">доходы            </w:t>
              <w:br/>
              <w:t xml:space="preserve">федерального      </w:t>
              <w:br/>
              <w:t xml:space="preserve">бюджета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1 17 05010 01 0000 1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омментарий: │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уководи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сполни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(расшифровка подписи)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2</Words>
  <Characters>9447</Characters>
  <CharactersWithSpaces>8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04:00Z</dcterms:modified>
  <cp:revision>2</cp:revision>
  <dc:subject>Разное</dc:subject>
  <dc:title>Поступления доходов в федеральный бюджет в разрезе кодов классификации доходов бюджетов Российской Федерации в целом на год с поквартальной и помесячной разбивкой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