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програм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энерге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й тепловых электр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нций и районных ко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ционерных обществ энерге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лектрификации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4.1-09.163-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ТЕРИ ЭНЕРГОЭФФЕКТИВНОСТИ ИЗ-ЗА УПУЩЕНИЙ В ЭКСПЛУАТАЦИО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СЛУЖИВАНИИ И РЕМОНТЕ ОБОРУДОВАНИ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ТЭС или Р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бщ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484"/>
        <w:gridCol w:w="406"/>
        <w:gridCol w:w="404"/>
        <w:gridCol w:w="1216"/>
        <w:gridCol w:w="1080"/>
        <w:gridCol w:w="269"/>
        <w:gridCol w:w="270"/>
        <w:gridCol w:w="946"/>
        <w:gridCol w:w="405"/>
        <w:gridCol w:w="404"/>
        <w:gridCol w:w="945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ппа</w:t>
              <w:br/>
              <w:t>обору-</w:t>
              <w:br/>
              <w:t xml:space="preserve">дова- </w:t>
              <w:br/>
              <w:t xml:space="preserve">ния   </w:t>
            </w:r>
          </w:p>
        </w:tc>
        <w:tc>
          <w:tcPr>
            <w:tcW w:w="782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ервы экономии условного топлива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отпуску электроэнергии</w:t>
            </w:r>
          </w:p>
        </w:tc>
        <w:tc>
          <w:tcPr>
            <w:tcW w:w="2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тпуску тепла </w:t>
            </w:r>
          </w:p>
        </w:tc>
        <w:tc>
          <w:tcPr>
            <w:tcW w:w="1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/(кВт.ч)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- </w:t>
              <w:br/>
              <w:t xml:space="preserve">ние,    </w:t>
              <w:br/>
              <w:t xml:space="preserve">% абс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г/Гкал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- </w:t>
              <w:br/>
              <w:t>нение,</w:t>
              <w:br/>
              <w:t>% абс.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- </w:t>
              <w:br/>
              <w:t>нение,</w:t>
              <w:br/>
              <w:t>% абс.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турбинам (только для ТЭС), 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в пересчете на условное топлив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09"/>
        <w:gridCol w:w="675"/>
        <w:gridCol w:w="676"/>
        <w:gridCol w:w="1079"/>
        <w:gridCol w:w="675"/>
        <w:gridCol w:w="946"/>
        <w:gridCol w:w="675"/>
        <w:gridCol w:w="944"/>
        <w:gridCol w:w="810"/>
        <w:gridCol w:w="676"/>
        <w:gridCol w:w="675"/>
        <w:gridCol w:w="674"/>
        <w:gridCol w:w="810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ппа</w:t>
              <w:br/>
              <w:t>обору-</w:t>
              <w:br/>
              <w:t xml:space="preserve">дова- </w:t>
              <w:br/>
              <w:t xml:space="preserve">ния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ие</w:t>
              <w:br/>
              <w:t xml:space="preserve">по-  </w:t>
              <w:br/>
              <w:t xml:space="preserve">тери </w:t>
              <w:br/>
              <w:t>(сум-</w:t>
              <w:br/>
              <w:t xml:space="preserve">ма   </w:t>
              <w:br/>
              <w:t xml:space="preserve">граф </w:t>
              <w:br/>
              <w:t xml:space="preserve">13 и </w:t>
              <w:br/>
              <w:t xml:space="preserve">23)  </w:t>
            </w:r>
          </w:p>
        </w:tc>
        <w:tc>
          <w:tcPr>
            <w:tcW w:w="783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расход тепла брутто               </w:t>
            </w:r>
          </w:p>
        </w:tc>
        <w:tc>
          <w:tcPr>
            <w:tcW w:w="1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   </w:t>
              <w:br/>
              <w:t xml:space="preserve">электро-  </w:t>
              <w:br/>
              <w:t>энергии на</w:t>
              <w:br/>
              <w:t xml:space="preserve">собствен- </w:t>
              <w:br/>
              <w:t xml:space="preserve">ные нужды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71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</w:t>
            </w:r>
          </w:p>
        </w:tc>
        <w:tc>
          <w:tcPr>
            <w:tcW w:w="148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вление пара      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пература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- </w:t>
              <w:br/>
              <w:t>пла-</w:t>
              <w:br/>
              <w:t xml:space="preserve">но- </w:t>
              <w:br/>
              <w:t xml:space="preserve">вые </w:t>
              <w:br/>
              <w:t>пус-</w:t>
              <w:br/>
              <w:t xml:space="preserve">ки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- </w:t>
              <w:br/>
              <w:t>бота</w:t>
              <w:br/>
              <w:t xml:space="preserve">в   </w:t>
              <w:br/>
              <w:t xml:space="preserve">од- </w:t>
              <w:br/>
              <w:t xml:space="preserve">но- </w:t>
              <w:br/>
              <w:t>кор-</w:t>
              <w:br/>
              <w:t>пус-</w:t>
              <w:br/>
              <w:t xml:space="preserve">ном </w:t>
              <w:br/>
              <w:t xml:space="preserve">ре- </w:t>
              <w:br/>
              <w:t>жиме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 xml:space="preserve">на   </w:t>
              <w:br/>
              <w:t xml:space="preserve">цир- </w:t>
              <w:br/>
              <w:t>куля-</w:t>
              <w:br/>
              <w:t>цион-</w:t>
              <w:br/>
              <w:t xml:space="preserve">ные  </w:t>
              <w:br/>
              <w:t>насо-</w:t>
              <w:br/>
              <w:t xml:space="preserve">сы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-</w:t>
              <w:br/>
              <w:t>жего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регу-</w:t>
              <w:br/>
              <w:t xml:space="preserve">лируе- </w:t>
              <w:br/>
              <w:t xml:space="preserve">мых    </w:t>
              <w:br/>
              <w:t>отборах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конденса-</w:t>
              <w:br/>
              <w:t xml:space="preserve">торах      </w:t>
              <w:br/>
              <w:t xml:space="preserve">турбин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-</w:t>
              <w:br/>
              <w:t>жего</w:t>
              <w:br/>
              <w:t>пара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  </w:t>
              <w:br/>
              <w:t xml:space="preserve">после </w:t>
              <w:br/>
              <w:t xml:space="preserve">пром- </w:t>
              <w:br/>
              <w:t xml:space="preserve">пере- </w:t>
              <w:br/>
              <w:t xml:space="preserve">грева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ита-</w:t>
              <w:br/>
              <w:t>тель-</w:t>
              <w:br/>
              <w:t xml:space="preserve">ной  </w:t>
              <w:br/>
              <w:t xml:space="preserve">воды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  <w:br/>
              <w:t>темпе-</w:t>
              <w:br/>
              <w:t>ратур-</w:t>
              <w:br/>
              <w:t xml:space="preserve">ный   </w:t>
              <w:br/>
              <w:t xml:space="preserve">напор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котлам, т (в пересчете на условное топли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4"/>
        <w:gridCol w:w="675"/>
        <w:gridCol w:w="810"/>
        <w:gridCol w:w="810"/>
        <w:gridCol w:w="946"/>
        <w:gridCol w:w="944"/>
        <w:gridCol w:w="946"/>
        <w:gridCol w:w="675"/>
        <w:gridCol w:w="944"/>
        <w:gridCol w:w="810"/>
        <w:gridCol w:w="946"/>
        <w:gridCol w:w="1079"/>
      </w:tblGrid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ппа</w:t>
              <w:br/>
              <w:t>обору-</w:t>
              <w:br/>
              <w:t xml:space="preserve">дова- </w:t>
              <w:br/>
              <w:t xml:space="preserve">ния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е </w:t>
              <w:br/>
              <w:t>потери</w:t>
              <w:br/>
              <w:t>(сумма</w:t>
              <w:br/>
              <w:t xml:space="preserve">граф  </w:t>
              <w:br/>
              <w:t>26, 32</w:t>
              <w:br/>
              <w:t xml:space="preserve">и 36) </w:t>
            </w:r>
          </w:p>
        </w:tc>
        <w:tc>
          <w:tcPr>
            <w:tcW w:w="51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ПД брутто              </w:t>
            </w:r>
          </w:p>
        </w:tc>
        <w:tc>
          <w:tcPr>
            <w:tcW w:w="3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 электроэнергии на</w:t>
              <w:br/>
              <w:t xml:space="preserve">собственные нужды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</w:t>
              <w:br/>
              <w:t xml:space="preserve">тепла  </w:t>
              <w:br/>
              <w:t>на соб-</w:t>
              <w:br/>
              <w:t xml:space="preserve">ствен- </w:t>
              <w:br/>
              <w:t xml:space="preserve">ные    </w:t>
              <w:br/>
              <w:t xml:space="preserve">нужды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44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- </w:t>
              <w:br/>
              <w:t>пера-</w:t>
              <w:br/>
              <w:t xml:space="preserve">тура </w:t>
              <w:br/>
              <w:t xml:space="preserve">ухо- </w:t>
              <w:br/>
              <w:t>дящих</w:t>
              <w:br/>
              <w:t>газо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бы-</w:t>
              <w:br/>
              <w:t xml:space="preserve">ток  </w:t>
              <w:br/>
              <w:t xml:space="preserve">воз- </w:t>
              <w:br/>
              <w:t xml:space="preserve">духа </w:t>
              <w:br/>
              <w:t>в ре-</w:t>
              <w:br/>
              <w:t xml:space="preserve">жим- </w:t>
              <w:br/>
              <w:t xml:space="preserve">ном  </w:t>
              <w:br/>
              <w:t>сече-</w:t>
              <w:br/>
              <w:t xml:space="preserve">нии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со-</w:t>
              <w:br/>
              <w:t xml:space="preserve">сы на </w:t>
              <w:br/>
              <w:t>тракте</w:t>
              <w:br/>
              <w:t>режим-</w:t>
              <w:br/>
              <w:t xml:space="preserve">ное   </w:t>
              <w:br/>
              <w:t xml:space="preserve">сече- </w:t>
              <w:br/>
              <w:t xml:space="preserve">ние - </w:t>
              <w:br/>
              <w:t>уходя-</w:t>
              <w:br/>
              <w:t xml:space="preserve">щие   </w:t>
              <w:br/>
              <w:t xml:space="preserve">газы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ери</w:t>
              <w:br/>
              <w:t xml:space="preserve">тепла </w:t>
              <w:br/>
              <w:t xml:space="preserve">с хи- </w:t>
              <w:br/>
              <w:t>мичес-</w:t>
              <w:br/>
              <w:t xml:space="preserve">кой и </w:t>
              <w:br/>
              <w:t xml:space="preserve">меха- </w:t>
              <w:br/>
              <w:t>ничес-</w:t>
              <w:br/>
              <w:t xml:space="preserve">кой   </w:t>
              <w:br/>
              <w:t>непол-</w:t>
              <w:br/>
              <w:t xml:space="preserve">нотой </w:t>
              <w:br/>
              <w:t>сгора-</w:t>
              <w:br/>
              <w:t xml:space="preserve">ния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пла-</w:t>
              <w:br/>
              <w:t xml:space="preserve">новые </w:t>
              <w:br/>
              <w:t xml:space="preserve">пуски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 xml:space="preserve">пита- </w:t>
              <w:br/>
              <w:t xml:space="preserve">тель- </w:t>
              <w:br/>
              <w:t xml:space="preserve">ные   </w:t>
              <w:br/>
              <w:t>насос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 xml:space="preserve">тягу </w:t>
              <w:br/>
              <w:t xml:space="preserve">и  </w:t>
              <w:br/>
              <w:t>дуть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пы-</w:t>
              <w:br/>
              <w:t>лепри-</w:t>
              <w:br/>
              <w:t>готов-</w:t>
              <w:br/>
              <w:t xml:space="preserve">ление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2</Words>
  <Characters>2293</Characters>
  <CharactersWithSpaces>19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4:00Z</dcterms:created>
  <dc:creator>РАО «ЕЭС России»</dc:creator>
  <dc:description/>
  <dc:language>en-US</dc:language>
  <cp:lastModifiedBy/>
  <dcterms:modified xsi:type="dcterms:W3CDTF">2011-10-30T12:04:00Z</dcterms:modified>
  <cp:revision>2</cp:revision>
  <dc:subject>Разное</dc:subject>
  <dc:title>Потери энергоэффективности из-за упущений в эксплуатационном обслуживании и ремонте оборудования тепловых электрических станций и районных котель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