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5.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ОК НАЛИЧ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рождение 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215"/>
        <w:gridCol w:w="1079"/>
        <w:gridCol w:w="1216"/>
        <w:gridCol w:w="945"/>
        <w:gridCol w:w="1215"/>
        <w:gridCol w:w="1349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</w:t>
              <w:br/>
              <w:t>от реа-</w:t>
              <w:br/>
              <w:t>л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.</w:t>
              <w:br/>
              <w:t xml:space="preserve">отчисл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е  </w:t>
              <w:br/>
              <w:t xml:space="preserve">финан- </w:t>
              <w:br/>
              <w:t xml:space="preserve">сов    </w:t>
              <w:br/>
              <w:t>(2 + 3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 </w:t>
              <w:br/>
              <w:t xml:space="preserve">тальные </w:t>
              <w:br/>
              <w:t>вло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ок </w:t>
              <w:br/>
              <w:t>налич-</w:t>
              <w:br/>
              <w:t xml:space="preserve">ности </w:t>
              <w:br/>
              <w:t xml:space="preserve">(4 -  </w:t>
              <w:br/>
              <w:t xml:space="preserve">5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онт.</w:t>
              <w:br/>
              <w:t xml:space="preserve">поток   </w:t>
              <w:br/>
              <w:t xml:space="preserve">налич-  </w:t>
              <w:br/>
              <w:t xml:space="preserve">ност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ый</w:t>
              <w:br/>
              <w:t>диск. по-</w:t>
              <w:br/>
              <w:t xml:space="preserve">ток на-  </w:t>
              <w:br/>
              <w:t xml:space="preserve">лич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2:04:00Z</dcterms:modified>
  <cp:revision>2</cp:revision>
  <dc:subject>Разное</dc:subject>
  <dc:title>Поток наличности нефтедобывающе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