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ко-экономическому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сообразности выделения бюджетной ссу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И В ОБОРОТНЫХ СРЕДСТВ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┬────────┬────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Потреб- │ Потребность │    Потребность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ность   │   на цикл   │       контрак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в день  │производства ├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│             │ </w:t>
      </w:r>
      <w:r>
        <w:rPr/>
        <w:t>всего  │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│             │        │   </w:t>
      </w:r>
      <w:r>
        <w:rPr/>
        <w:t>за 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│             │        │  </w:t>
      </w:r>
      <w:r>
        <w:rPr/>
        <w:t>бюджет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│             │        │    </w:t>
      </w:r>
      <w:r>
        <w:rPr/>
        <w:t>ссу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┴────────┴─────────────┴─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ырье, основ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помог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атериал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купные полуф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рикаты и комплек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ующие издел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опли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Энер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езаверш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очно: цикл производства         - ______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риодичность поступлений - ______ дн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расшифровкой по важнейшим видам материально - технических ресур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Правительство Российской Федерации</dc:creator>
  <dc:description/>
  <dc:language>en-US</dc:language>
  <cp:lastModifiedBy/>
  <dcterms:modified xsi:type="dcterms:W3CDTF">2011-10-30T12:05:00Z</dcterms:modified>
  <cp:revision>2</cp:revision>
  <dc:subject>Разное</dc:subject>
  <dc:title>Потребности в оборотных средствах (к технико-экономическому обоснованию целесообразности выделения бюджетной ссу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