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ТОРНОЕ 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бенефициаром было направлено в адрес гаранта требование о выплате денежной суммы по банковской гарантии от "___"________ ___ г. N _____ в срок не позднее "_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гарант отказался от выплаты сумм по указанной гарантии в связи с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абз. 2 п. 2 ст. 376  Гражданск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вторное требование бенефициара  после получения уведомл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а   об   исполнении   банковской  гарантии   подлежит  удовлетво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ом, а также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иные основания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ой повторного требования бенефициара о выплате денежной су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Касенов Е.Б.</dc:creator>
  <dc:description/>
  <dc:language>en-US</dc:language>
  <cp:lastModifiedBy/>
  <dcterms:modified xsi:type="dcterms:W3CDTF">2011-10-30T11:42:00Z</dcterms:modified>
  <cp:revision>2</cp:revision>
  <dc:subject>Разное</dc:subject>
  <dc:title>Повторное требование бенефициара гаранту о выплате предусмотренной банковской гарантие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