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лобаль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нет в МП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ступа сотрудников МПР России к внешним электр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онным ресур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е МПР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946"/>
        <w:gridCol w:w="945"/>
        <w:gridCol w:w="944"/>
        <w:gridCol w:w="946"/>
        <w:gridCol w:w="945"/>
        <w:gridCol w:w="944"/>
        <w:gridCol w:w="946"/>
        <w:gridCol w:w="1349"/>
        <w:gridCol w:w="94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 к внешним сетевым ресурса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- </w:t>
              <w:br/>
              <w:t>комлен</w:t>
              <w:br/>
              <w:t xml:space="preserve">(под- </w:t>
              <w:br/>
              <w:t xml:space="preserve">пись  </w:t>
              <w:br/>
              <w:t xml:space="preserve">со-   </w:t>
              <w:br/>
              <w:t xml:space="preserve">труд- </w:t>
              <w:br/>
              <w:t xml:space="preserve">ника)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&lt;*&gt;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есурсам  </w:t>
              <w:br/>
              <w:t xml:space="preserve">Интернет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нешней  </w:t>
              <w:br/>
              <w:t xml:space="preserve">электронной </w:t>
              <w:br/>
              <w:t xml:space="preserve">почте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корпоратив-</w:t>
              <w:br/>
              <w:t xml:space="preserve">ным канала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ен,</w:t>
              <w:br/>
              <w:t xml:space="preserve">имя в </w:t>
              <w:br/>
              <w:t>сети,</w:t>
              <w:br/>
              <w:t>E-mail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P-адрес,</w:t>
              <w:br/>
              <w:t>MAC-адрес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м-</w:t>
              <w:br/>
              <w:t xml:space="preserve">наты, </w:t>
              <w:br/>
              <w:t xml:space="preserve">теле- </w:t>
              <w:br/>
              <w:t xml:space="preserve">фон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г- </w:t>
              <w:br/>
              <w:t xml:space="preserve">рани- </w:t>
              <w:br/>
              <w:t>че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>ничен-</w:t>
              <w:br/>
              <w:t xml:space="preserve">ны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г- </w:t>
              <w:br/>
              <w:t xml:space="preserve">рани- </w:t>
              <w:br/>
              <w:t>чен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>ничен-</w:t>
              <w:br/>
              <w:t xml:space="preserve">ны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г- </w:t>
              <w:br/>
              <w:t xml:space="preserve">рани- </w:t>
              <w:br/>
              <w:t>чен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>ничен-</w:t>
              <w:br/>
              <w:t xml:space="preserve">ный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системным админист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06:00Z</dcterms:modified>
  <cp:revision>2</cp:revision>
  <dc:subject>Разное</dc:subject>
  <dc:title>Права доступа сотрудников МПР России к внешним электронным информационным ресур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