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ЕЛЬНЫЕ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НАНСИРОВАНИЯ ПО РАЗДЕЛУ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МЕЖБЮДЖЕТНЫЕ ТРАНСФЕР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. измерения руб.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319"/>
        <w:gridCol w:w="1080"/>
        <w:gridCol w:w="2295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униципального </w:t>
              <w:br/>
              <w:t xml:space="preserve">образования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-во (вед-во) - подраздел -  </w:t>
              <w:br/>
              <w:t xml:space="preserve">цел. статья - вид расход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+ увел., </w:t>
              <w:br/>
              <w:t xml:space="preserve">- уменьш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Министерство финансов Московской области</dc:creator>
  <dc:description/>
  <dc:language>en-US</dc:language>
  <cp:lastModifiedBy/>
  <dcterms:modified xsi:type="dcterms:W3CDTF">2011-10-30T12:09:00Z</dcterms:modified>
  <cp:revision>2</cp:revision>
  <dc:subject>Разное</dc:subject>
  <dc:title>Предельные объемы финансирования по разделу 11 «Межбюджетные трансферты» при организации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