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4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ЕЛЬНЫЕ ТОЛЩИНЫ ПЛАСТА ДЛЯ РАЗМЕЩЕНИЯ СКВАЖ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945"/>
        <w:gridCol w:w="945"/>
        <w:gridCol w:w="1215"/>
        <w:gridCol w:w="945"/>
        <w:gridCol w:w="809"/>
        <w:gridCol w:w="945"/>
        <w:gridCol w:w="945"/>
        <w:gridCol w:w="811"/>
        <w:gridCol w:w="943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вари-</w:t>
              <w:br/>
              <w:t xml:space="preserve">ан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>(учас-</w:t>
              <w:br/>
              <w:t xml:space="preserve">ток,  </w:t>
              <w:br/>
              <w:t xml:space="preserve">зона) </w:t>
              <w:br/>
              <w:t xml:space="preserve">кате- </w:t>
              <w:br/>
              <w:t xml:space="preserve">гория </w:t>
              <w:br/>
              <w:t xml:space="preserve">запа- </w:t>
              <w:br/>
              <w:t xml:space="preserve">сов   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ленные показатели</w:t>
              <w:br/>
              <w:t xml:space="preserve">по элементу за 15 ле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о- </w:t>
              <w:br/>
              <w:t>купные</w:t>
              <w:br/>
              <w:t>затра-</w:t>
              <w:br/>
              <w:t xml:space="preserve">ты по </w:t>
              <w:br/>
              <w:t xml:space="preserve">эле-  </w:t>
              <w:br/>
              <w:t xml:space="preserve">менту </w:t>
              <w:br/>
              <w:t xml:space="preserve">за 15 </w:t>
              <w:br/>
              <w:t xml:space="preserve">лет,  </w:t>
              <w:br/>
              <w:t xml:space="preserve">млн.  </w:t>
              <w:br/>
              <w:t xml:space="preserve">руб.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>накоп-</w:t>
              <w:br/>
              <w:t>ленной</w:t>
              <w:br/>
              <w:t>добычи</w:t>
              <w:br/>
              <w:t xml:space="preserve">нефти </w:t>
              <w:br/>
              <w:t>по це-</w:t>
              <w:br/>
              <w:t xml:space="preserve">нам   </w:t>
              <w:br/>
              <w:t xml:space="preserve">миро- </w:t>
              <w:br/>
              <w:t xml:space="preserve">вого  </w:t>
              <w:br/>
              <w:t>рынка,</w:t>
              <w:br/>
              <w:t xml:space="preserve">млн.  </w:t>
              <w:br/>
              <w:t xml:space="preserve">руб.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>дель-</w:t>
              <w:br/>
              <w:t xml:space="preserve">ная  </w:t>
              <w:br/>
              <w:t xml:space="preserve">тол- </w:t>
              <w:br/>
              <w:t>щина,</w:t>
              <w:br/>
              <w:t xml:space="preserve">м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 </w:t>
              <w:br/>
              <w:t xml:space="preserve">чаль- </w:t>
              <w:br/>
              <w:t xml:space="preserve">ный   </w:t>
              <w:br/>
              <w:t xml:space="preserve">дебит </w:t>
              <w:br/>
              <w:t xml:space="preserve">сква- </w:t>
              <w:br/>
              <w:t>жин по</w:t>
              <w:br/>
              <w:t>нефти,</w:t>
              <w:br/>
              <w:t xml:space="preserve">т /   </w:t>
              <w:br/>
              <w:t xml:space="preserve">сут.  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ые  </w:t>
              <w:br/>
              <w:t xml:space="preserve">вло- </w:t>
              <w:br/>
              <w:t>ж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 </w:t>
              <w:br/>
              <w:t xml:space="preserve">плу-  </w:t>
              <w:br/>
              <w:t xml:space="preserve">атац. </w:t>
              <w:br/>
              <w:t xml:space="preserve">зат-  </w:t>
              <w:br/>
              <w:t xml:space="preserve">раты  </w:t>
              <w:br/>
              <w:t xml:space="preserve">без   </w:t>
              <w:br/>
              <w:t>аморт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</w:t>
              <w:br/>
              <w:t>нефти,</w:t>
              <w:br/>
              <w:t>тыс. 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</w:t>
              <w:br/>
              <w:t xml:space="preserve">жид-  </w:t>
              <w:br/>
              <w:t>кости,</w:t>
              <w:br/>
              <w:t>тыс. 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чка </w:t>
              <w:br/>
              <w:t>рабочего</w:t>
              <w:br/>
              <w:t xml:space="preserve">агента, </w:t>
              <w:br/>
              <w:t xml:space="preserve">тыс.    </w:t>
              <w:br/>
              <w:t xml:space="preserve">куб. м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5</Characters>
  <CharactersWithSpaces>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2:09:00Z</dcterms:modified>
  <cp:revision>2</cp:revision>
  <dc:subject>Разное</dc:subject>
  <dc:title>Предельные толщины пласта для размещения скваж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