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, исполнения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ФОРМИРОВАНИЯ СВОДНОГО ПРОЕКТА МУНИЦИПАЛЬ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лучателя бюджетных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675"/>
        <w:gridCol w:w="539"/>
        <w:gridCol w:w="811"/>
        <w:gridCol w:w="540"/>
        <w:gridCol w:w="1350"/>
        <w:gridCol w:w="1215"/>
        <w:gridCol w:w="1484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торов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очные реквизиты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КП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Э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  <w:br/>
              <w:t xml:space="preserve">за ед.    </w:t>
              <w:br/>
              <w:t>продукции,</w:t>
              <w:br/>
              <w:t xml:space="preserve">руб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е данные по муниципальным нуждам муниципального образова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7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для формирования сводного проекта муниципальных нужд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