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, размещения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аказа в сель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и Отраднен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ФОРМИРОВАНИЯ СВОД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УНИЦИПАЛЬНЫХ НУЖД НА 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лучателя бюджетных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1350"/>
        <w:gridCol w:w="1486"/>
        <w:gridCol w:w="1619"/>
        <w:gridCol w:w="1486"/>
        <w:gridCol w:w="674"/>
      </w:tblGrid>
      <w:tr>
        <w:trPr>
          <w:trHeight w:val="24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раслей      </w:t>
              <w:br/>
              <w:t>и важнейших видов продукции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ируемая стоимость закупк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одукции, закупаемой</w:t>
              <w:br/>
              <w:t xml:space="preserve">за счет средств бюджета,   </w:t>
              <w:br/>
              <w:t xml:space="preserve">в рамках муниципального    </w:t>
              <w:br/>
              <w:t xml:space="preserve">заказ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одукции, закупаемой</w:t>
              <w:br/>
              <w:t xml:space="preserve">за счет иных источников    </w:t>
              <w:br/>
              <w:t xml:space="preserve">финансирования, в рамках   </w:t>
              <w:br/>
              <w:t xml:space="preserve">муниципального заказ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Органы местного самоуправления сельского поселения Отрадненское Красногорского района (Московская область)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для формирования сводного проекта муниципальных нужд сельского поселения Отраднен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