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реви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ой на организ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деятельности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акту ревизии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ятельно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__ ________________________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3105"/>
        <w:gridCol w:w="2024"/>
        <w:gridCol w:w="148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 </w:t>
              <w:br/>
              <w:t>акта ревиз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</w:t>
              <w:br/>
              <w:t xml:space="preserve">предложения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исполне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несение  о выполнении  предложений  по акту ревизии 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назначившей реви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нициалы реви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50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к акту ревизии финансово-хозяйственной деятельности, направленной на организационное обеспечение деятельности судов, а также финансово-хозяйственной деятельности в системе Судебного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