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ставлению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ывающих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логоразведоч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глеводород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е и подземные 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формированию Перечня участков нед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ланируемых на 2007 год к предоставлению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аукционной или конкурсной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инеральные воды, лечебные гряз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0"/>
        <w:gridCol w:w="1485"/>
        <w:gridCol w:w="946"/>
        <w:gridCol w:w="1079"/>
        <w:gridCol w:w="811"/>
        <w:gridCol w:w="1215"/>
        <w:gridCol w:w="944"/>
        <w:gridCol w:w="1620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участ-</w:t>
              <w:br/>
              <w:t xml:space="preserve">ка на </w:t>
              <w:br/>
              <w:t xml:space="preserve">свод- </w:t>
              <w:br/>
              <w:t xml:space="preserve">ной   </w:t>
              <w:br/>
              <w:t xml:space="preserve">карт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участка</w:t>
              <w:br/>
              <w:t xml:space="preserve">недр,  </w:t>
              <w:br/>
              <w:t xml:space="preserve">место- </w:t>
              <w:br/>
              <w:t>положе-</w:t>
              <w:br/>
              <w:t xml:space="preserve">ние    </w:t>
              <w:br/>
              <w:t>(район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 xml:space="preserve">(кв. км)  </w:t>
              <w:br/>
              <w:t xml:space="preserve">--------  </w:t>
              <w:br/>
              <w:t xml:space="preserve">Географи- </w:t>
              <w:br/>
              <w:t>ческие ко-</w:t>
              <w:br/>
              <w:t xml:space="preserve">ординаты  </w:t>
              <w:br/>
              <w:t xml:space="preserve">угловых   </w:t>
              <w:br/>
              <w:t>точек кон-</w:t>
              <w:br/>
              <w:t>тура учас-</w:t>
              <w:br/>
              <w:t xml:space="preserve">тк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- </w:t>
              <w:br/>
              <w:t xml:space="preserve">сы и  </w:t>
              <w:br/>
              <w:t>ресур-</w:t>
              <w:br/>
              <w:t xml:space="preserve">сы с  </w:t>
              <w:br/>
              <w:t>указа-</w:t>
              <w:br/>
              <w:t xml:space="preserve">нием  </w:t>
              <w:br/>
              <w:t xml:space="preserve">кате- </w:t>
              <w:br/>
              <w:t xml:space="preserve">гории </w:t>
              <w:br/>
              <w:t>и еди-</w:t>
              <w:br/>
              <w:t xml:space="preserve">ниц   </w:t>
              <w:br/>
              <w:t xml:space="preserve">изме- </w:t>
              <w:br/>
              <w:t xml:space="preserve">ре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- </w:t>
              <w:br/>
              <w:t xml:space="preserve">кол    </w:t>
              <w:br/>
              <w:t>экспер-</w:t>
              <w:br/>
              <w:t xml:space="preserve">тизы   </w:t>
              <w:br/>
              <w:t xml:space="preserve">(экс-  </w:t>
              <w:br/>
              <w:t>пертный</w:t>
              <w:br/>
              <w:t xml:space="preserve">орган, </w:t>
              <w:br/>
              <w:t xml:space="preserve">номер, </w:t>
              <w:br/>
              <w:t xml:space="preserve">дата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оль-</w:t>
              <w:br/>
              <w:t>зова-</w:t>
              <w:br/>
              <w:t xml:space="preserve">ния  </w:t>
              <w:br/>
              <w:t xml:space="preserve">нед- </w:t>
              <w:br/>
              <w:t xml:space="preserve">рам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 xml:space="preserve">предос- </w:t>
              <w:br/>
              <w:t>тавления</w:t>
              <w:br/>
              <w:t xml:space="preserve">участка </w:t>
              <w:br/>
              <w:t xml:space="preserve">недр в  </w:t>
              <w:br/>
              <w:t xml:space="preserve">пользо- </w:t>
              <w:br/>
              <w:t xml:space="preserve">вани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прове-</w:t>
              <w:br/>
              <w:t xml:space="preserve">дения </w:t>
              <w:br/>
              <w:t xml:space="preserve">кон-  </w:t>
              <w:br/>
              <w:t xml:space="preserve">курса </w:t>
              <w:br/>
              <w:t xml:space="preserve">(аук- </w:t>
              <w:br/>
              <w:t>циона)</w:t>
              <w:br/>
              <w:t>(квар-</w:t>
              <w:br/>
              <w:t xml:space="preserve">тал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 xml:space="preserve">предвари-  </w:t>
              <w:br/>
              <w:t xml:space="preserve">тельного   </w:t>
              <w:br/>
              <w:t>согласия на</w:t>
              <w:br/>
              <w:t xml:space="preserve">отвод зе-  </w:t>
              <w:br/>
              <w:t xml:space="preserve">мельного   </w:t>
              <w:br/>
              <w:t xml:space="preserve">участка    </w:t>
              <w:br/>
              <w:t>(наименова-</w:t>
              <w:br/>
              <w:t>ние органа,</w:t>
              <w:br/>
              <w:t xml:space="preserve">дата и но- </w:t>
              <w:br/>
              <w:t xml:space="preserve">мер доку-  </w:t>
              <w:br/>
              <w:t xml:space="preserve">мента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Роснедр                     п/п        (Фамилия, и.о.)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При окончательном оформлении Перечня (после рассмотрения в Роснедрах планов работ) для оформления его в Роснедра на утверждение графа 2 ис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у 3 включаются все участки недр, планируемые к представлению в пользование на 2007 год, независимо от наличия их в ранее утвержденных перечн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7 указываются наименования площадей с географическими координатами, исключаемых из участка не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3</Characters>
  <CharactersWithSpaces>1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Федеральное агентство по недропользованию~Министерство природных ресурсов Российской Федерации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к формированию перечня участков недр субъект РФ, планируемых к предоставлению в пользование на аукционной или конкурсной основе (минеральные воды, лечебные гряз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