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пределение дл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Агент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ых цифр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ающихся за счет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квот по целевому при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Управление учреждений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ализации приоритетного националь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разование" Рособразования д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237-62-05, 237-77-8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ложения к контрольным цифрам приема граждан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человек)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1216"/>
        <w:gridCol w:w="1620"/>
        <w:gridCol w:w="1485"/>
        <w:gridCol w:w="1215"/>
        <w:gridCol w:w="1214"/>
        <w:gridCol w:w="1349"/>
      </w:tblGrid>
      <w:tr>
        <w:trPr>
          <w:trHeight w:val="8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специальностей,</w:t>
              <w:br/>
              <w:t xml:space="preserve">направлений  </w:t>
              <w:br/>
              <w:t xml:space="preserve">подготовки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  <w:br/>
              <w:t>специальностей,</w:t>
              <w:br/>
              <w:t xml:space="preserve">направлений  </w:t>
              <w:br/>
              <w:t xml:space="preserve">подготовки   </w:t>
            </w:r>
          </w:p>
        </w:tc>
        <w:tc>
          <w:tcPr>
            <w:tcW w:w="5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контрольных цифр приема граждан </w:t>
              <w:br/>
              <w:t xml:space="preserve">за счет федерального бюджета Российской </w:t>
              <w:br/>
              <w:t xml:space="preserve">Федерации           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прием  </w:t>
              <w:br/>
              <w:t xml:space="preserve">граждан (сверх  </w:t>
              <w:br/>
              <w:t xml:space="preserve">контрольных цифр) </w:t>
              <w:br/>
              <w:t xml:space="preserve">с полным     </w:t>
              <w:br/>
              <w:t>возмещением затрат</w:t>
              <w:br/>
              <w:t xml:space="preserve">на обучение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е  </w:t>
              <w:br/>
              <w:t>обу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 xml:space="preserve">целевой  </w:t>
              <w:br/>
              <w:t>контрактной</w:t>
              <w:br/>
              <w:t xml:space="preserve">подготовк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-   </w:t>
              <w:br/>
              <w:t xml:space="preserve">заочное  </w:t>
              <w:br/>
              <w:t>(вечернее)</w:t>
              <w:br/>
              <w:t xml:space="preserve">обуче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ное </w:t>
              <w:br/>
              <w:t>обуче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очное  </w:t>
              <w:br/>
              <w:t xml:space="preserve">обу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.ч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на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гот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Графа  2 заполняется только  по строке "Всего",  то  есть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ки по специальностям и направлениям 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____ г.  Исполнитель ________  Тел. _____  Руководител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СОГЛАСОВАНО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    (наименование органа        Председател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   по труду и занятости     ректоров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фере образования      населения субъекта         учреждений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    Российской Федерации)     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)                                    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.И.О.)        (подпись, Ф.И.О.)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 ____ г.     "__" _______ ____ г.      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6</Characters>
  <CharactersWithSpaces>2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к контрольным цифрам приема граждан (по программам высшего учебного заведе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