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0.2009 N 2044/12-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Управление                            Форм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образования                        к письму Рос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ализации приоритетного                от ___________ 2009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ционального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разование" Рос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30 октябр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ы: 237-62-05, 237-77-8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ЛОЖЕНИЯ К КОНТРОЛЬНЫМ ЦИФРАМ ПРИЕМА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ОДГОТОВКУ БАКАЛАВРОВ ПО ОСНОВНЫМ ОБРАЗОВА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ГРАММАМ ВЫСШЕГО ПРОФЕССИОНАЛЬНОГО ОБРАЗОВАНИЯ В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ысшего учебного заве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</w:t>
      </w:r>
      <w:r>
        <w:rPr/>
        <w:t>(человек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┬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      │Код │  Проект контрольных цифр приема граждан за  │  Ожидаемый прие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</w:t>
      </w:r>
      <w:r>
        <w:rPr/>
        <w:t>по │      счет средств федерального бюджета      │  граждан (свер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ОКСО│                                             │контрольных цифр)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│                                             │</w:t>
      </w:r>
      <w:r>
        <w:rPr/>
        <w:t>полным возмещени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│                                             │</w:t>
      </w:r>
      <w:r>
        <w:rPr/>
        <w:t>затрат на обуч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├────────┬──────────────┬────────────┬────────┼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│ </w:t>
      </w:r>
      <w:r>
        <w:rPr/>
        <w:t>Очное  │   В т.ч. по  │Очно-заочное│Заочное │Всего │В т.ч. оч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│</w:t>
      </w:r>
      <w:r>
        <w:rPr/>
        <w:t>обучение│    целевой   │ (вечернее) │обучение│      │  обуч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│        │  </w:t>
      </w:r>
      <w:r>
        <w:rPr/>
        <w:t>контрактной │  обучение  │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│        │  </w:t>
      </w:r>
      <w:r>
        <w:rPr/>
        <w:t>подготовке  │            │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│        │</w:t>
      </w:r>
      <w:r>
        <w:rPr/>
        <w:t>(Постановление│            │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│        │ </w:t>
      </w:r>
      <w:r>
        <w:rPr/>
        <w:t>Правительства│            │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│        │</w:t>
      </w:r>
      <w:r>
        <w:rPr/>
        <w:t>РФ от 19.09.95│            │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│        │    </w:t>
      </w:r>
      <w:r>
        <w:rPr/>
        <w:t>N 942)    │            │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──┼──────────────┼────────────┼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А             │ Б  │   1    │       2      │     3      │   4    │  5   │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┴────────┴──────────────┴────────────┴────────┴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крупненная груп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пециальност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правлений подгото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направл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гото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графа 2 заполняется только по строке "Всего", то  есть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бивки по направлениям подгото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9 г.   Исполнитель: ________   Тел. _________   Руководит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:             СОГЛАСОВАНО:          СОГЛАСОВАНО: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_____________________    ________________      председатель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     (наименование органа      (наименование      ректоров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ударственной       по труду и занятости       региональных         учреждений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ласти в сфере         населения субъекта      (межрегиональных)     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субъекта     Российской Федерации)       объединений         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                               работод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_____________________    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, Ф.И.О.)        (подпись, Ф.И.О.)      (подпись, Ф.И.О.)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9 г.    "__" ________ 2009 г.    "__" _____ 2009 г.   "__" 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М.П.                     М.П.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46</Characters>
  <CharactersWithSpaces>3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2:11:00Z</dcterms:modified>
  <cp:revision>2</cp:revision>
  <dc:subject>Разное</dc:subject>
  <dc:title>Предложения к контрольным цифрам приема граждан на подготовку бакалавров по основным образовательным программам высшего профессионального образования в 2010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