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9 N 2044/12-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                           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образования                       к письму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ализации приоритетного                от ___________ 2009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разование"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30 ок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237-62-05, 237-77-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ЛОЖЕНИЯ К КОНТРОЛЬНЫМ ЦИФРАМ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ДГОТОВКУ СПЕЦИАЛИСТОВ ПО ОСНОВНЫМ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ГРАММАМ ВЫСШЕГО ПРОФЕССИОНАЛЬНОГО ОБРАЗОВАНИЯ В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│Код │  Проект контрольных цифр приема граждан за  │  Ожидаемый пр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по │      счет средств федерального бюджета      │  граждан (свер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КСО│                                             │контрольных цифр)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                                        │</w:t>
      </w:r>
      <w:r>
        <w:rPr/>
        <w:t>полным возмещ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                                        │</w:t>
      </w:r>
      <w:r>
        <w:rPr/>
        <w:t>затрат на обу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├────────┬──────────────┬────────────┬────────┼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</w:t>
      </w:r>
      <w:r>
        <w:rPr/>
        <w:t>Очное  │   В т.ч. по  │Очно-заочное│Заочное │Всего │В т.ч. о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</w:t>
      </w:r>
      <w:r>
        <w:rPr/>
        <w:t>обучение│    целевой   │ (вечернее) │обучение│      │  обу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│  </w:t>
      </w:r>
      <w:r>
        <w:rPr/>
        <w:t>контрактной │  обучение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│  </w:t>
      </w:r>
      <w:r>
        <w:rPr/>
        <w:t>подготовке  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   │</w:t>
      </w:r>
      <w:r>
        <w:rPr/>
        <w:t>(Постановление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│ </w:t>
      </w:r>
      <w:r>
        <w:rPr/>
        <w:t>Правительства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│        │</w:t>
      </w:r>
      <w:r>
        <w:rPr/>
        <w:t>РФ от 19.09.95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│    </w:t>
      </w:r>
      <w:r>
        <w:rPr/>
        <w:t>N 942)    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┼──────────────┼────────────┼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Б  │   1    │       2      │     3      │   4    │  5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────┴──────────────┴────────────┴────────┴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рупненн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с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авлений подгот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специаль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графа 2 заполняется только по строке "Всего", то  есть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и по специаль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9 г.  Исполнитель: ________  Тел. _________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            СОГЛАСОВАНО:          СОГЛАСОВАНО: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___________________     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   (наименование органа      (наименование      ректоро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     по труду и занятости       региональных        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сти в сфере        населения субъекта     (межрегиональных)    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субъекта    Российской Федерации)      объединений      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                            работо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____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.И.О.)       (подпись, Ф.И.О.)     (подпись, Ф.И.О.)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9 г.   "__" ________ 2009 г.   "__" ______ 2009 г.   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М.П.                   М.П.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8</Characters>
  <CharactersWithSpaces>3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контрольным цифрам приема граждан на подготовку специалистов по основным образовательным программам высшего профессионального образования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