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К ПЛАНУ РАБОТЫ КОЛЛЕ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НЕДРОПОЛЬЗОВАНИЮ НА (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620"/>
        <w:gridCol w:w="1755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про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рассмот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подготовк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заместитель </w:t>
              <w:br/>
              <w:t xml:space="preserve">Руководителя </w:t>
              <w:br/>
              <w:t xml:space="preserve">Агентств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ллегии                                    подпись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3</Characters>
  <CharactersWithSpaces>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ое агентство по недропользованию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плану работы коллегии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