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 50.1.010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ПРОЕКТУ ПЛАНА ГОСУДАРСТВЕННОЙ СТАНДАРТИЗАЦИИ НА 1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номер технического комит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6"/>
        <w:gridCol w:w="1755"/>
        <w:gridCol w:w="1214"/>
        <w:gridCol w:w="2430"/>
        <w:gridCol w:w="1081"/>
        <w:gridCol w:w="944"/>
        <w:gridCol w:w="1079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>задания,</w:t>
              <w:br/>
              <w:t xml:space="preserve">код ОКП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екта госу- </w:t>
              <w:br/>
              <w:t xml:space="preserve">дарственного  </w:t>
              <w:br/>
              <w:t>стандарта Рос-</w:t>
              <w:br/>
              <w:t xml:space="preserve">сийской Феде- </w:t>
              <w:br/>
              <w:t xml:space="preserve">рации (межго- </w:t>
              <w:br/>
              <w:t>сударственного</w:t>
              <w:br/>
              <w:t xml:space="preserve">стандарта,    </w:t>
              <w:br/>
              <w:t>международного</w:t>
              <w:br/>
              <w:t xml:space="preserve">стандарта)    </w:t>
              <w:br/>
              <w:t xml:space="preserve">Вид работы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танавли-  </w:t>
              <w:br/>
              <w:t xml:space="preserve">ваемых или  </w:t>
              <w:br/>
              <w:t xml:space="preserve">пересматри- </w:t>
              <w:br/>
              <w:t xml:space="preserve">ваемых тре- </w:t>
              <w:br/>
              <w:t xml:space="preserve">бований, в  </w:t>
              <w:br/>
              <w:t>т.ч. приори-</w:t>
              <w:br/>
              <w:t xml:space="preserve">тетных &lt;*&gt;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(месяц, год)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- </w:t>
              <w:br/>
              <w:t xml:space="preserve">разра- </w:t>
              <w:br/>
              <w:t xml:space="preserve">ботчик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работ </w:t>
              <w:br/>
              <w:t xml:space="preserve">(млн. 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ылки</w:t>
              <w:br/>
              <w:t xml:space="preserve">проекта </w:t>
              <w:br/>
              <w:t xml:space="preserve">ГОСТ Р </w:t>
              <w:br/>
              <w:t>или ГОСТ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я  </w:t>
              <w:br/>
              <w:t xml:space="preserve">окончательной  </w:t>
              <w:br/>
              <w:t xml:space="preserve">редакции проекта </w:t>
              <w:br/>
              <w:t xml:space="preserve">ГОСТ Р или ГОСТ, </w:t>
              <w:br/>
              <w:t xml:space="preserve">отчета по МС,  </w:t>
              <w:br/>
              <w:t xml:space="preserve">принятия ГОСТ Р </w:t>
              <w:br/>
              <w:t>или представления</w:t>
              <w:br/>
              <w:t xml:space="preserve">проекта ГОСТ   </w:t>
              <w:br/>
              <w:t xml:space="preserve">в ТС МГС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</w:t>
              <w:br/>
              <w:t>финансирования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текущий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оритетные направления стандарт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нормативной базы для проведения сертификаци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изация в области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технической и информационной совместимости, а также взаимозаменяемост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изация в области охраны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изация в области социаль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изация в области ресурсосбере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единства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к проекту плана государственной стандар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