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К ПРОЕКТУ ПЛАНА ИСПЫТАНИЙ В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________________________________________ к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 испытаний  приборной  продукции в системе Роскартограф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бозначение     </w:t>
              <w:br/>
              <w:t>приборной продукции,</w:t>
              <w:br/>
              <w:t xml:space="preserve">вид испытаний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представляющая   </w:t>
              <w:br/>
              <w:t>приборную продукцию</w:t>
              <w:br/>
              <w:t xml:space="preserve">на испыта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-  </w:t>
              <w:br/>
              <w:t xml:space="preserve">ставления   </w:t>
              <w:br/>
              <w:t xml:space="preserve">продукции   </w:t>
              <w:br/>
              <w:t>на испыт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роведения</w:t>
              <w:br/>
              <w:t xml:space="preserve">испытаний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                 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геодезии и картограф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проекту плана испытаний приборной продукции в системе Рос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