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ких копытных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ям (лицензия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ЫЧУ ДИКИХ КОПЫТНЫХ ЖИВ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ласти, края, АСС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ЗОН ОХОТЫ 19__ - 19__ Г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голов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09"/>
        <w:gridCol w:w="810"/>
        <w:gridCol w:w="540"/>
        <w:gridCol w:w="675"/>
        <w:gridCol w:w="810"/>
        <w:gridCol w:w="811"/>
        <w:gridCol w:w="810"/>
        <w:gridCol w:w="809"/>
        <w:gridCol w:w="946"/>
        <w:gridCol w:w="810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жи- </w:t>
              <w:br/>
              <w:t>вот-</w:t>
              <w:br/>
              <w:t>ного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й сезон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оящий сезон    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</w:t>
              <w:br/>
              <w:t>ме-</w:t>
              <w:br/>
              <w:t>ча-</w:t>
              <w:br/>
              <w:t>ние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звер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</w:t>
              <w:br/>
              <w:t>верж-</w:t>
              <w:br/>
              <w:t xml:space="preserve">ден- </w:t>
              <w:br/>
              <w:t xml:space="preserve">ный  </w:t>
              <w:br/>
              <w:t xml:space="preserve">план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-</w:t>
              <w:br/>
              <w:t>бы-</w:t>
              <w:br/>
              <w:t xml:space="preserve">т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и  </w:t>
              <w:br/>
              <w:t xml:space="preserve">оби- </w:t>
              <w:br/>
              <w:t xml:space="preserve">та-  </w:t>
              <w:br/>
              <w:t xml:space="preserve">ния, </w:t>
              <w:br/>
              <w:t xml:space="preserve">тыс. </w:t>
              <w:br/>
              <w:t xml:space="preserve">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на __</w:t>
              <w:br/>
              <w:t xml:space="preserve">тыс. </w:t>
              <w:br/>
              <w:t xml:space="preserve">гол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на   </w:t>
              <w:br/>
              <w:t xml:space="preserve">100  </w:t>
              <w:br/>
              <w:t xml:space="preserve">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пус- </w:t>
              <w:br/>
              <w:t>тимый</w:t>
              <w:br/>
              <w:t xml:space="preserve">%    </w:t>
              <w:br/>
              <w:t>отст-</w:t>
              <w:br/>
              <w:t xml:space="preserve">ре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-</w:t>
              <w:br/>
              <w:t xml:space="preserve">тимое </w:t>
              <w:br/>
              <w:t>кол-во</w:t>
              <w:br/>
              <w:t>к отс-</w:t>
              <w:br/>
              <w:t xml:space="preserve">трелу </w:t>
              <w:br/>
              <w:t xml:space="preserve">гол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й </w:t>
              <w:br/>
              <w:t xml:space="preserve">%    </w:t>
              <w:br/>
              <w:t>отст-</w:t>
              <w:br/>
              <w:t xml:space="preserve">рел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ое</w:t>
              <w:br/>
              <w:t>кол-во</w:t>
              <w:br/>
              <w:t>к отс-</w:t>
              <w:br/>
              <w:t xml:space="preserve">трелу </w:t>
              <w:br/>
              <w:t xml:space="preserve">голов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Начальник охот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госохотинспек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правление лесного хозяйства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щество охотников          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ество охраны природы     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требкооперация            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наличии  разногласий  предложения  должны быть рассмотр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х Министров АССР, край(обл)исполком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Главное управление охотничьего хозяйства и заповедников при Совете Министров РСФСР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на добычу диких копытных животных в сезон ох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