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САЭ-3-15/3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 цент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 ФНС России, управления ФНС России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межрегиональной инспекции ФНС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еление мест для целевого приема в финансо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их колледжах Минфина России в 200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пециализации "Налоги и налогообложе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810"/>
        <w:gridCol w:w="945"/>
        <w:gridCol w:w="810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нансово-    </w:t>
              <w:br/>
              <w:t xml:space="preserve">экономического колледжа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очно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очное   </w:t>
              <w:br/>
              <w:t xml:space="preserve">обучение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9   </w:t>
              <w:br/>
              <w:t xml:space="preserve">клас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 </w:t>
              <w:br/>
              <w:t xml:space="preserve">базе высшего </w:t>
              <w:br/>
              <w:t xml:space="preserve">образ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_    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6</Characters>
  <CharactersWithSpaces>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ая налоговая служба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на выделение мест для целевого приема в финансово-экономических колледжах Минфина России по специализации «Налоги и налогообложе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