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таций на выравн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беспеч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8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числении дотации на выравнивание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ности субъектов Российской Федераци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1755"/>
        <w:gridCol w:w="2969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увеличе- </w:t>
              <w:br/>
              <w:t>ния доли перечис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 объем бюджетных</w:t>
              <w:br/>
              <w:t xml:space="preserve">ассигнований, все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Апрель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о перечислении дотации на выравнивание бюджетной обеспеченности субъектов Российской Федераци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