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 о коллегии</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геодезии и картографии</w:t>
      </w:r>
    </w:p>
    <w:p>
      <w:pPr>
        <w:pStyle w:val="NoNumberNormal"/>
        <w:widowControl/>
        <w:bidi w:val="0"/>
        <w:ind w:left="0" w:right="0" w:hanging="0"/>
        <w:jc w:val="right"/>
        <w:rPr/>
      </w:pPr>
      <w:r>
        <w:rPr/>
        <w:t>(п. 3.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ложения</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наименование подразделения)</w:t>
      </w:r>
    </w:p>
    <w:p>
      <w:pPr>
        <w:pStyle w:val="NoNumberNonformat"/>
        <w:widowControl/>
        <w:bidi w:val="0"/>
        <w:ind w:left="0" w:right="0" w:hanging="0"/>
        <w:rPr/>
      </w:pPr>
      <w:r>
        <w:rPr/>
        <w:t xml:space="preserve">               </w:t>
      </w:r>
      <w:r>
        <w:rPr/>
        <w:t>о перечне вопросов для рассмотрения</w:t>
      </w:r>
    </w:p>
    <w:p>
      <w:pPr>
        <w:pStyle w:val="NoNumberNonformat"/>
        <w:widowControl/>
        <w:bidi w:val="0"/>
        <w:ind w:left="0" w:right="0" w:hanging="0"/>
        <w:rPr/>
      </w:pPr>
      <w:r>
        <w:rPr/>
        <w:t xml:space="preserve">                       </w:t>
      </w:r>
      <w:r>
        <w:rPr/>
        <w:t>на заседании коллегии</w:t>
      </w:r>
    </w:p>
    <w:p>
      <w:pPr>
        <w:pStyle w:val="NoNumberNonformat"/>
        <w:widowControl/>
        <w:bidi w:val="0"/>
        <w:ind w:left="0" w:right="0" w:hanging="0"/>
        <w:rPr/>
      </w:pPr>
      <w:r>
        <w:rPr/>
        <w:t xml:space="preserve">                   </w:t>
      </w:r>
      <w:r>
        <w:rPr/>
        <w:t>на ________________________</w:t>
      </w:r>
    </w:p>
    <w:p>
      <w:pPr>
        <w:pStyle w:val="NoNumberNonformat"/>
        <w:widowControl/>
        <w:bidi w:val="0"/>
        <w:ind w:left="0" w:right="0" w:hanging="0"/>
        <w:rPr/>
      </w:pPr>
      <w:r>
        <w:rPr/>
        <w:t xml:space="preserve">                       </w:t>
      </w:r>
      <w:r>
        <w:rPr/>
        <w:t>(планируемы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1755"/>
        <w:gridCol w:w="2025"/>
        <w:gridCol w:w="1620"/>
        <w:gridCol w:w="1216"/>
        <w:gridCol w:w="1619"/>
      </w:tblGrid>
      <w:tr>
        <w:trPr>
          <w:trHeight w:val="19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вопрос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уководители </w:t>
              <w:br/>
              <w:t>подразделений,</w:t>
              <w:br/>
              <w:t xml:space="preserve">ответственные </w:t>
              <w:br/>
              <w:t xml:space="preserve">за подготовку </w:t>
              <w:br/>
              <w:t xml:space="preserve">материалов, и </w:t>
              <w:br/>
              <w:t>подразделений,</w:t>
              <w:br/>
              <w:t xml:space="preserve">участвующих в </w:t>
              <w:br/>
              <w:t xml:space="preserve">их подготовке </w:t>
              <w:br/>
              <w:t xml:space="preserve">------------ </w:t>
              <w:br/>
              <w:t xml:space="preserve">Заместители  </w:t>
              <w:br/>
              <w:t xml:space="preserve">Руководителя, </w:t>
              <w:br/>
              <w:t xml:space="preserve">руководящие  </w:t>
              <w:br/>
              <w:t xml:space="preserve">подготовкой  </w:t>
              <w:br/>
              <w:t xml:space="preserve">заседаний   </w:t>
              <w:br/>
              <w:t xml:space="preserve">коллегии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w:t>
              <w:br/>
              <w:t>докладчиков</w:t>
              <w:br/>
              <w:t>с указанием</w:t>
              <w:br/>
              <w:t xml:space="preserve">должности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иенти-</w:t>
              <w:br/>
              <w:t>ровочный</w:t>
              <w:br/>
              <w:t>срок за-</w:t>
              <w:br/>
              <w:t xml:space="preserve">седания </w:t>
              <w:br/>
              <w:t>коллегии</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аткое из-</w:t>
              <w:br/>
              <w:t>ложение не-</w:t>
              <w:br/>
              <w:t>обходимости</w:t>
              <w:br/>
              <w:t xml:space="preserve">рассмотре- </w:t>
              <w:br/>
              <w:t>ния вопроса</w:t>
              <w:br/>
              <w:t xml:space="preserve">на заседа- </w:t>
              <w:br/>
              <w:t xml:space="preserve">нии колле- </w:t>
              <w:br/>
              <w:t xml:space="preserve">гии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__" ____________ 200_ г.  ______________________________________</w:t>
      </w:r>
    </w:p>
    <w:p>
      <w:pPr>
        <w:pStyle w:val="NoNumberNonformat"/>
        <w:widowControl/>
        <w:bidi w:val="0"/>
        <w:ind w:left="0" w:right="0" w:hanging="0"/>
        <w:rPr/>
      </w:pPr>
      <w:r>
        <w:rPr/>
        <w:t xml:space="preserve">                               </w:t>
      </w:r>
      <w:r>
        <w:rPr/>
        <w:t>(подпись и Ф.И.О. руководителя</w:t>
      </w:r>
    </w:p>
    <w:p>
      <w:pPr>
        <w:pStyle w:val="NoNumberNonformat"/>
        <w:widowControl/>
        <w:bidi w:val="0"/>
        <w:ind w:left="0" w:right="0" w:hanging="0"/>
        <w:rPr/>
      </w:pPr>
      <w:r>
        <w:rPr/>
        <w:t xml:space="preserve">                                       </w:t>
      </w:r>
      <w:r>
        <w:rPr/>
        <w:t>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если в графах 3 и 4 указываются лица, не являющиеся работниками центрального аппарата Роскартографии, или занимающие должности, назначение на которые производится не Роскартографией, либо избранные на занимаемую должность, то до передачи предложений секретарю коллегии участие этих лиц в работе по подготовке материалов коллегии и в ее заседании согласовывается с ними и рядом с их фамилиями указывается: (по согласовани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Words>
  <Characters>1545</Characters>
  <CharactersWithSpaces>13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11:00Z</dcterms:created>
  <dc:creator>Федеральное агентство геодезии и картографии</dc:creator>
  <dc:description/>
  <dc:language>en-US</dc:language>
  <cp:lastModifiedBy/>
  <dcterms:modified xsi:type="dcterms:W3CDTF">2011-10-30T12:11:00Z</dcterms:modified>
  <cp:revision>2</cp:revision>
  <dc:subject>Разное</dc:subject>
  <dc:title>Предложения о перечне вопросов для рассмотрения на заседании коллегии Федерального агентства геодезии и картогра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