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2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в области охраны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мировании руководителей ТО Росохран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 (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┬──────┬─────────┬───────┬────────────┬──────┬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│Численность │Эконо-│Инициалы │Факти- │Предложения │Рей-  │Предполагае-│Пред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рриториального │            │мия по│и фамилия│чески  │ТО по сумме │тинго-│мая сумма   │гаем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а      │            │ФОТ   │руководи-│отрабо-│   премии   │вый   │премии исхо-│сумма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│</w:t>
      </w:r>
      <w:r>
        <w:rPr/>
        <w:t>(руб.)│телей ТО │танное │            │пока- │дя из рей-  │выпла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│      │         │</w:t>
      </w:r>
      <w:r>
        <w:rPr/>
        <w:t>время  │            │затель│тингового   │(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│      │         │</w:t>
      </w:r>
      <w:r>
        <w:rPr/>
        <w:t>(дней) │            │ТО    │показателя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│      │         │       │            │</w:t>
      </w:r>
      <w:r>
        <w:rPr/>
        <w:t>(Р    │ТО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├─────┬──────┤      │         │       ├────┬───────┤  </w:t>
      </w:r>
      <w:r>
        <w:rPr/>
        <w:t>ТО) ├────┬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штат-│факти-│      │         │       │руб-│% от   │      │руб-│% о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ная  │ческая│      │         │       │лей │эконо- │      │лей │эконо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│      │      │         │       │    │</w:t>
      </w:r>
      <w:r>
        <w:rPr/>
        <w:t>мии ФОТ│      │    │мии ФОТ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┼──────┼──────┼─────────┼───────┼────┼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I         │ II  │ III  │  IV  │    V    │  VI   │VII │ VIII  │  IX  │ X  │  XI   │  XII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┼──────┼──────┼─────────┼───────┼────┼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по ЦФО │     │      │      │         │       │    │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┼──────┼──────┼─────────┼───────┼────┼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по СЗФО│     │      │      │         │       │    │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┼──────┼──────┼─────────┼───────┼────┼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по ПФО │     │      │      │         │       │    │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┼──────┼──────┼─────────┼───────┼────┼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по УФО │     │      │      │         │       │    │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┼──────┼──────┼─────────┼───────┼────┼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жное ТУ          │     │      │      │         │       │    │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┼──────┼──────┼─────────┼───────┼────┼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банское ТУ      │     │      │      │         │       │    │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┼──────┼──────┼─────────┼───────┼────┼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жне-Волжское ТУ │     │      │      │         │       │    │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┼──────┼──────┼─────────┼───────┼────┼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бирское ТУ      │     │      │      │         │       │    │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┼──────┼──────┼─────────┼───────┼────┼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-Сибирское  │     │      │      │         │       │    │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                │     │      │      │         │       │    │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┼──────┼──────┼─────────┼───────┼────┼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точно-Сибирское│     │      │      │         │       │    │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                │     │      │      │         │       │    │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┼──────┼──────┼─────────┼───────┼────┼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восточное ТУ│     │      │      │         │       │    │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┼──────┼──────┼─────────┼───────┼────┼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орское ТУ     │     │      │      │         │       │    │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┼──────┼──────┼─────────┼───────┼────┼───────┼──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тийское ТУ     │     │      │      │         │       │    │       │  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┴──────┴──────┴─────────┴───────┴────┴───────┴──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_________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9</Characters>
  <CharactersWithSpaces>4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культуры Российской Федерации~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о премировании руководителей территориального органа Росохран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