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,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и пере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ятости населения,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морского и ре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и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заклю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лечении и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,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влечение и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работу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МС РФ N 8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Ф N 20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Ф N 6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рыболовства N 3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оссийской Федерации, осуществляющего пере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лномочия Российской Федераци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действия занятости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влечении и об использовании иностранных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государственного учреждения службы занятости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про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, осуществляющего переданные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в области содействия занятости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0_ г.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подготовке   предложений   о привлечении и об использовании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юридического лица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   привлечение  и   использование   иностранных   работников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профессиям, специальностям, должност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- ___________ на срок с 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офессии,      (кол-во) 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- ___________ на срок с 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офессии,       кол-во) 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- ___________ на срок с 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офессии,       кол-во) 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обобщения  и  анализа  данных   о   наличии   сведени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х  замещения  свободных  рабочих  мест  (вакантных должностей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м, специальностям, должност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результаты анализа информации, перечисленной в пункте 7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в пункте 78 Административного регламента предоставлен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играционной службой, органами исполнительной власти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ции, осуществляющими переданные полномочия Российской Феде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ласти содействия занятости населения, Федеральным агентством мо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речного транспорта и Федеральным агентством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й услуги по выдаче заключений о привлечении 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ии иностранных работников, разрешений на привл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использование иностранных работников, а также разрешений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остранным гражданам и лицам без граждан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результатах  предоставления  работодателю, заказчику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луг)   государственной   услуги   по   подбору   необходимых 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/отсутствуют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______________________________  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государственного  (подпись)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реждения службы занятости  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с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5</Characters>
  <CharactersWithSpaces>3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Федеральная миграционная служба~Министерство здравоохранения и социального развития Российской Федерации~Министерство транспорта Российской Федерации~Государственный комитет Российской Федерации по рыболовству</dc:creator>
  <dc:description/>
  <dc:language>en-US</dc:language>
  <cp:lastModifiedBy/>
  <dcterms:modified xsi:type="dcterms:W3CDTF">2011-10-30T12:11:00Z</dcterms:modified>
  <cp:revision>2</cp:revision>
  <dc:subject>Разное</dc:subject>
  <dc:title>Предложения о привлечении и об использовании иностранных работник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