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на дорож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о и автомобиль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 на 2010 г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едерального дорож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едложения по оплате государственных контр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правление расходования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___________ подраздел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ая статья ___________ вид расходов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операции сектора государственного управления 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2159"/>
        <w:gridCol w:w="1891"/>
        <w:gridCol w:w="202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получателей средств   </w:t>
              <w:br/>
              <w:t xml:space="preserve">федерального бюджета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аванса  </w:t>
              <w:br/>
              <w:t xml:space="preserve">(тыс. рублей)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</w:t>
              <w:br/>
              <w:t xml:space="preserve">контракта   </w:t>
              <w:br/>
              <w:t xml:space="preserve">(договора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работ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ветственный за на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ания средств)                            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1</Characters>
  <CharactersWithSpaces>10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1:00Z</dcterms:created>
  <dc:creator>Министерство транспорта Российской Федерации~Федеральное дорожное агентство</dc:creator>
  <dc:description/>
  <dc:language>en-US</dc:language>
  <cp:lastModifiedBy/>
  <dcterms:modified xsi:type="dcterms:W3CDTF">2011-10-30T12:11:00Z</dcterms:modified>
  <cp:revision>2</cp:revision>
  <dc:subject>Разное</dc:subject>
  <dc:title>Предложения по авансовым платежам по государственным контрактам по расходам на дорожное хозяйство и автомобильный транспорт на 2010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