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на дорож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о и автомоби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 на 2010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ложения по доведению лимитов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правление расходования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__________ подраздел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ая статья ___________ вид расходо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перации сектора государственного управления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32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лучателей средств       </w:t>
              <w:br/>
              <w:t xml:space="preserve">федерального бюджета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лей)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за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ния средств)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ки и планирования                         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6</Characters>
  <CharactersWithSpaces>1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12:12:00Z</dcterms:modified>
  <cp:revision>2</cp:revision>
  <dc:subject>Разное</dc:subject>
  <dc:title>Предложения по доведению лимитов бюджетных обязательств по расходам на дорожное хозяйство и автомобильный транспорт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