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на дорож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о и автомоби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 на 2009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9 г. N 76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ложения по доведению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______________ подразде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_________________________ вид расхо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перации сектора государственного управления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ей средств         </w:t>
              <w:br/>
              <w:t xml:space="preserve">федерального бюджета, объектов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лей)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планирования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по доведению лимитов бюджетных обязательств структурным подразделения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