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нау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ормированию раз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вершенствование технического обеспече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Плана научного обеспечения деятельности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дел и внутренних войск МВД России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539"/>
        <w:gridCol w:w="541"/>
        <w:gridCol w:w="810"/>
        <w:gridCol w:w="810"/>
        <w:gridCol w:w="539"/>
        <w:gridCol w:w="1081"/>
        <w:gridCol w:w="674"/>
        <w:gridCol w:w="810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>тем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темы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ра-</w:t>
              <w:br/>
              <w:t>бо-</w:t>
              <w:br/>
              <w:t xml:space="preserve">ты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исполне- </w:t>
              <w:br/>
              <w:t xml:space="preserve">ния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ы  </w:t>
              <w:br/>
              <w:t xml:space="preserve">(тыс.  </w:t>
              <w:br/>
              <w:t xml:space="preserve">руб.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вы-</w:t>
              <w:br/>
              <w:t xml:space="preserve">полне- </w:t>
              <w:br/>
              <w:t xml:space="preserve">ния в  </w:t>
              <w:br/>
              <w:t xml:space="preserve">преды- </w:t>
              <w:br/>
              <w:t xml:space="preserve">дущем  </w:t>
              <w:br/>
              <w:t xml:space="preserve">году   </w:t>
              <w:br/>
              <w:t xml:space="preserve">(для   </w:t>
              <w:br/>
              <w:t xml:space="preserve">пере-  </w:t>
              <w:br/>
              <w:t xml:space="preserve">ходных </w:t>
              <w:br/>
              <w:t xml:space="preserve">тем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каз-</w:t>
              <w:br/>
              <w:t xml:space="preserve">чи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 </w:t>
              <w:br/>
              <w:t xml:space="preserve">лов- </w:t>
              <w:br/>
              <w:t xml:space="preserve">ной  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,</w:t>
              <w:br/>
              <w:t>соис-</w:t>
              <w:br/>
              <w:t xml:space="preserve">пол- </w:t>
              <w:br/>
              <w:t>ните-</w:t>
              <w:br/>
              <w:t xml:space="preserve">л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>включе-</w:t>
              <w:br/>
              <w:t xml:space="preserve">ния в  </w:t>
              <w:br/>
              <w:t xml:space="preserve">проект </w:t>
              <w:br/>
              <w:t xml:space="preserve">Плана  </w:t>
              <w:br/>
              <w:t>(дата и</w:t>
              <w:br/>
              <w:t xml:space="preserve">номер  </w:t>
              <w:br/>
              <w:t xml:space="preserve">заявки </w:t>
              <w:br/>
              <w:t xml:space="preserve">заказ- </w:t>
              <w:br/>
              <w:t xml:space="preserve">чика)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</w:t>
              <w:br/>
              <w:t xml:space="preserve">тему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___</w:t>
              <w:br/>
              <w:t>год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Средства бронезащиты, экипировки, вооружения и технические средства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перативно-технические средства и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Криминалистическая 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Средства и системы обеспечения информ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Средства и системы связи и теле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Информационные системы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. Средства обеспечения безопасности дорожного движения и специаль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I. Техническое обеспечение деятельности внутренних войск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X. Техническое обеспечение деятельности вневедомствен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. Другие на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I. Внедрение науч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1216"/>
        <w:gridCol w:w="810"/>
        <w:gridCol w:w="1080"/>
        <w:gridCol w:w="1214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вид и шифр  </w:t>
              <w:br/>
              <w:t xml:space="preserve">внедряемой  </w:t>
              <w:br/>
              <w:t xml:space="preserve">научной   </w:t>
              <w:br/>
              <w:t xml:space="preserve">продук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>НИОКР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- </w:t>
              <w:br/>
              <w:t xml:space="preserve">мые ре- </w:t>
              <w:br/>
              <w:t>зультаты</w:t>
              <w:br/>
              <w:t xml:space="preserve">внедре- </w:t>
              <w:br/>
              <w:t xml:space="preserve">ния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исполнения  </w:t>
              <w:br/>
              <w:t xml:space="preserve">(месяц/год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и (в </w:t>
              <w:br/>
              <w:t>т.ч. ба-</w:t>
              <w:br/>
              <w:t xml:space="preserve">зовые   </w:t>
              <w:br/>
              <w:t xml:space="preserve">органы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-</w:t>
              <w:br/>
              <w:t xml:space="preserve">ние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формированию раздела «Совершенствование технического обеспечения» проекта плана научного обеспечения деятельности органов внутренних дел и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