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ой росписи и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по главе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Федеральное казначейств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25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ИЗМЕНЕНИЮ БЮДЖЕТНОЙ РОСПИСИ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ЛИМИТОВ БЮДЖЕТНЫХ ОБЯЗАТЕЛЬСТВ НА 20__ ФИНАНСОВ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средств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___________________________  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лей                          по ОКЕИ │   384   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Текущий финансовый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676"/>
        <w:gridCol w:w="674"/>
        <w:gridCol w:w="1081"/>
        <w:gridCol w:w="810"/>
        <w:gridCol w:w="1214"/>
        <w:gridCol w:w="1485"/>
        <w:gridCol w:w="1080"/>
        <w:gridCol w:w="1485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  <w:br/>
              <w:t>бюджетной</w:t>
              <w:br/>
              <w:t xml:space="preserve">сметы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 xml:space="preserve">ния,   </w:t>
              <w:br/>
              <w:t xml:space="preserve">всего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,</w:t>
              <w:br/>
              <w:t>не требую-</w:t>
              <w:br/>
              <w:t xml:space="preserve">щие изме- </w:t>
              <w:br/>
              <w:t xml:space="preserve">нения     </w:t>
              <w:br/>
              <w:t xml:space="preserve">сводной   </w:t>
              <w:br/>
              <w:t xml:space="preserve">росписи   </w:t>
              <w:br/>
              <w:t xml:space="preserve">федераль- </w:t>
              <w:br/>
              <w:t xml:space="preserve">ного бюд- </w:t>
              <w:br/>
              <w:t>жета и ЛБО</w:t>
              <w:br/>
              <w:t xml:space="preserve">(+/-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,</w:t>
              <w:br/>
              <w:t xml:space="preserve">требующие </w:t>
              <w:br/>
              <w:t xml:space="preserve">изменения </w:t>
              <w:br/>
              <w:t xml:space="preserve">сводной   </w:t>
              <w:br/>
              <w:t xml:space="preserve">росписи   </w:t>
              <w:br/>
              <w:t xml:space="preserve">федераль- </w:t>
              <w:br/>
              <w:t xml:space="preserve">ного бюд- </w:t>
              <w:br/>
              <w:t>жета и ЛБО</w:t>
              <w:br/>
              <w:t xml:space="preserve">(+/-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 </w:t>
              <w:br/>
              <w:t xml:space="preserve">тельные   </w:t>
              <w:br/>
              <w:t xml:space="preserve">бюджетные </w:t>
              <w:br/>
              <w:t>ассигнова-</w:t>
              <w:br/>
              <w:t xml:space="preserve">ния (или  </w:t>
              <w:br/>
              <w:t xml:space="preserve">возврат   </w:t>
              <w:br/>
              <w:t xml:space="preserve">бюджетных </w:t>
              <w:br/>
              <w:t>ассигнова-</w:t>
              <w:br/>
              <w:t>ний) (+/-)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9 +</w:t>
              <w:br/>
              <w:t>10 + 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государственные      </w:t>
              <w:br/>
              <w:t xml:space="preserve">вопрос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деятельности </w:t>
              <w:br/>
              <w:t xml:space="preserve">финансовых, налоговых и  </w:t>
              <w:br/>
              <w:t xml:space="preserve">таможенных органов и     </w:t>
              <w:br/>
              <w:t xml:space="preserve">органов финансового      </w:t>
              <w:br/>
              <w:t xml:space="preserve">(финансово-бюджетного)   </w:t>
              <w:br/>
              <w:t xml:space="preserve">надзора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орган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      </w:t>
              <w:br/>
              <w:t>государственными органам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я</w:t>
              <w:br/>
              <w:t xml:space="preserve">на выплаты по оплате     </w:t>
              <w:br/>
              <w:t xml:space="preserve">труда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, в том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персонал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обслуживающий    </w:t>
              <w:br/>
              <w:t xml:space="preserve">персонал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, в том  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при служебных   </w:t>
              <w:br/>
              <w:t xml:space="preserve">командировках и          </w:t>
              <w:br/>
              <w:t xml:space="preserve">командировках на курсы   </w:t>
              <w:br/>
              <w:t xml:space="preserve">повышения квалифик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 к месту отпуска и </w:t>
              <w:br/>
              <w:t>обратно (в соответствии с</w:t>
              <w:br/>
              <w:t xml:space="preserve">законодательством        </w:t>
              <w:br/>
              <w:t xml:space="preserve">Российской Федерации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</w:t>
              <w:br/>
              <w:t xml:space="preserve">оплате труд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, в том    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в части админист-</w:t>
              <w:br/>
              <w:t xml:space="preserve">ративно-хозяйственного   </w:t>
              <w:br/>
              <w:t xml:space="preserve">обеспеч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в части информа- </w:t>
              <w:br/>
              <w:t xml:space="preserve">ционно-технического      </w:t>
              <w:br/>
              <w:t xml:space="preserve">обеспеч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, в  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    </w:t>
              <w:br/>
              <w:t>служебных командировках и</w:t>
              <w:br/>
              <w:t xml:space="preserve">командировках на курсы   </w:t>
              <w:br/>
              <w:t xml:space="preserve">повышения квалифик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услуги, в  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газ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             </w:t>
              <w:br/>
              <w:t xml:space="preserve">электроэнергии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</w:t>
              <w:br/>
              <w:t xml:space="preserve">пользование имущество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       </w:t>
              <w:br/>
              <w:t xml:space="preserve">содержанию имущества, в 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и капитальный    </w:t>
              <w:br/>
              <w:t xml:space="preserve">ремонт зданий и          </w:t>
              <w:br/>
              <w:t xml:space="preserve">сооружени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о техничес-</w:t>
              <w:br/>
              <w:t>кому обслуживанию, ремон-</w:t>
              <w:br/>
              <w:t>ту вычислительной техники</w:t>
              <w:br/>
              <w:t xml:space="preserve">и оборудования в части   </w:t>
              <w:br/>
              <w:t xml:space="preserve">информационно-техничес-  </w:t>
              <w:br/>
              <w:t xml:space="preserve">кого обеспечения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ад- </w:t>
              <w:br/>
              <w:t>министративно-хозяйствен-</w:t>
              <w:br/>
              <w:t xml:space="preserve">ного обеспечения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о техничес-</w:t>
              <w:br/>
              <w:t>кому обслуживанию, ремон-</w:t>
              <w:br/>
              <w:t xml:space="preserve">ту в части обеспечения   </w:t>
              <w:br/>
              <w:t xml:space="preserve">безопасности информаци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            </w:t>
              <w:br/>
              <w:t xml:space="preserve">вневедомственной охран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при </w:t>
              <w:br/>
              <w:t>служебных командировках и</w:t>
              <w:br/>
              <w:t xml:space="preserve">командировках на курсы   </w:t>
              <w:br/>
              <w:t xml:space="preserve">повышения квалифик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    </w:t>
              <w:br/>
              <w:t xml:space="preserve">информационно-           </w:t>
              <w:br/>
              <w:t xml:space="preserve">технического обеспеч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    </w:t>
              <w:br/>
              <w:t xml:space="preserve">обеспечения безопасности </w:t>
              <w:br/>
              <w:t xml:space="preserve">информации и режимно-    </w:t>
              <w:br/>
              <w:t xml:space="preserve">секретных мероприятий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роектной,    </w:t>
              <w:br/>
              <w:t xml:space="preserve">сметной и другой         </w:t>
              <w:br/>
              <w:t xml:space="preserve">документации для         </w:t>
              <w:br/>
              <w:t xml:space="preserve">проведения ремонтных     </w:t>
              <w:br/>
              <w:t xml:space="preserve">работ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административно-  </w:t>
              <w:br/>
              <w:t xml:space="preserve">хозяйственные расход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циальное обеспечение, в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   </w:t>
              <w:br/>
              <w:t xml:space="preserve">помощи населению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я при          </w:t>
              <w:br/>
              <w:t xml:space="preserve">увольнении (выходное     </w:t>
              <w:br/>
              <w:t xml:space="preserve">пособие)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в том  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ов (за       </w:t>
              <w:br/>
              <w:t xml:space="preserve">исключением налога на    </w:t>
              <w:br/>
              <w:t xml:space="preserve">имущество и земельного   </w:t>
              <w:br/>
              <w:t xml:space="preserve">налога), сборов и        </w:t>
              <w:br/>
              <w:t xml:space="preserve">государственных пошлин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</w:t>
              <w:br/>
              <w:t xml:space="preserve">актив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, в том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автомобиле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других      </w:t>
              <w:br/>
              <w:t xml:space="preserve">основных средств в части </w:t>
              <w:br/>
              <w:t xml:space="preserve">административно-хозяйс-  </w:t>
              <w:br/>
              <w:t xml:space="preserve">твенного обеспечения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   </w:t>
              <w:br/>
              <w:t xml:space="preserve">средств в части          </w:t>
              <w:br/>
              <w:t xml:space="preserve">информационно-           </w:t>
              <w:br/>
              <w:t xml:space="preserve">технического обеспеч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   </w:t>
              <w:br/>
              <w:t>средств в части обеспече-</w:t>
              <w:br/>
              <w:t xml:space="preserve">ния безопасности         </w:t>
              <w:br/>
              <w:t xml:space="preserve">информации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   </w:t>
              <w:br/>
              <w:t xml:space="preserve">средств в части          </w:t>
              <w:br/>
              <w:t xml:space="preserve">гражданской обороны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, в 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 в   </w:t>
              <w:br/>
              <w:t xml:space="preserve">части административно-   </w:t>
              <w:br/>
              <w:t xml:space="preserve">хозяйственного           </w:t>
              <w:br/>
              <w:t xml:space="preserve">обеспеч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 в   </w:t>
              <w:br/>
              <w:t xml:space="preserve">части информационно-     </w:t>
              <w:br/>
              <w:t xml:space="preserve">технического обеспеч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 в   </w:t>
              <w:br/>
              <w:t>части гражданской оборон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независимым      </w:t>
              <w:br/>
              <w:t xml:space="preserve">экспертам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а на         </w:t>
              <w:br/>
              <w:t xml:space="preserve">имущество организаций и  </w:t>
              <w:br/>
              <w:t xml:space="preserve">земельного налог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4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в том  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бъектов   </w:t>
              <w:br/>
              <w:t>социального и производст-</w:t>
              <w:br/>
              <w:t>венного комплексов, в том</w:t>
              <w:br/>
              <w:t xml:space="preserve">числе объектов общеграж- </w:t>
              <w:br/>
              <w:t xml:space="preserve">данского назначения,     </w:t>
              <w:br/>
              <w:t xml:space="preserve">жилья, инфраструктур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8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инвестици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</w:t>
              <w:br/>
              <w:t xml:space="preserve">актив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, в том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одго-  </w:t>
              <w:br/>
              <w:t xml:space="preserve">товка, переподготовка и  </w:t>
              <w:br/>
              <w:t xml:space="preserve">повышение квалифик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заказ на </w:t>
              <w:br/>
              <w:t>профессиональную перепод-</w:t>
              <w:br/>
              <w:t xml:space="preserve">готовку и повышение ква- </w:t>
              <w:br/>
              <w:t>лификации государственных</w:t>
              <w:br/>
              <w:t xml:space="preserve">служащих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9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      </w:t>
              <w:br/>
              <w:t>государственными органам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ервый год планов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676"/>
        <w:gridCol w:w="674"/>
        <w:gridCol w:w="1081"/>
        <w:gridCol w:w="810"/>
        <w:gridCol w:w="1214"/>
        <w:gridCol w:w="1485"/>
        <w:gridCol w:w="1080"/>
        <w:gridCol w:w="1485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  <w:br/>
              <w:t>бюджетной</w:t>
              <w:br/>
              <w:t xml:space="preserve">смет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 xml:space="preserve">ния,   </w:t>
              <w:br/>
              <w:t xml:space="preserve">всего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,</w:t>
              <w:br/>
              <w:t>не требую-</w:t>
              <w:br/>
              <w:t xml:space="preserve">щие изме- </w:t>
              <w:br/>
              <w:t xml:space="preserve">нения     </w:t>
              <w:br/>
              <w:t xml:space="preserve">сводной   </w:t>
              <w:br/>
              <w:t xml:space="preserve">росписи   </w:t>
              <w:br/>
              <w:t xml:space="preserve">федераль- </w:t>
              <w:br/>
              <w:t xml:space="preserve">ного бюд- </w:t>
              <w:br/>
              <w:t>жета и ЛБО</w:t>
              <w:br/>
              <w:t xml:space="preserve">(+/-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,</w:t>
              <w:br/>
              <w:t xml:space="preserve">требующие </w:t>
              <w:br/>
              <w:t xml:space="preserve">изменения </w:t>
              <w:br/>
              <w:t xml:space="preserve">сводной   </w:t>
              <w:br/>
              <w:t xml:space="preserve">росписи   </w:t>
              <w:br/>
              <w:t xml:space="preserve">федераль- </w:t>
              <w:br/>
              <w:t xml:space="preserve">ного бюд- </w:t>
              <w:br/>
              <w:t>жета и ЛБО</w:t>
              <w:br/>
              <w:t xml:space="preserve">(+/-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 </w:t>
              <w:br/>
              <w:t xml:space="preserve">тельные   </w:t>
              <w:br/>
              <w:t xml:space="preserve">бюджетные </w:t>
              <w:br/>
              <w:t>ассигнова-</w:t>
              <w:br/>
              <w:t xml:space="preserve">ния (или  </w:t>
              <w:br/>
              <w:t xml:space="preserve">возврат   </w:t>
              <w:br/>
              <w:t xml:space="preserve">бюджетных </w:t>
              <w:br/>
              <w:t>ассигнова-</w:t>
              <w:br/>
              <w:t>ний) (+/-)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9 +</w:t>
              <w:br/>
              <w:t>10 + 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государственные      </w:t>
              <w:br/>
              <w:t xml:space="preserve">вопрос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деятельности </w:t>
              <w:br/>
              <w:t xml:space="preserve">финансовых, налоговых и  </w:t>
              <w:br/>
              <w:t xml:space="preserve">таможенных органов и     </w:t>
              <w:br/>
              <w:t xml:space="preserve">органов финансового      </w:t>
              <w:br/>
              <w:t xml:space="preserve">(финансово-бюджетного)   </w:t>
              <w:br/>
              <w:t xml:space="preserve">надзора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орган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      </w:t>
              <w:br/>
              <w:t>государственными органам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я</w:t>
              <w:br/>
              <w:t xml:space="preserve">на выплаты по оплате     </w:t>
              <w:br/>
              <w:t xml:space="preserve">труда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, в том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персонал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обслуживающий    </w:t>
              <w:br/>
              <w:t xml:space="preserve">персонал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, в том  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при служебных   </w:t>
              <w:br/>
              <w:t xml:space="preserve">командировках и          </w:t>
              <w:br/>
              <w:t xml:space="preserve">командировках на курсы   </w:t>
              <w:br/>
              <w:t xml:space="preserve">повышения квалифик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 к месту отпуска и </w:t>
              <w:br/>
              <w:t>обратно (в соответствии с</w:t>
              <w:br/>
              <w:t xml:space="preserve">законодательством        </w:t>
              <w:br/>
              <w:t xml:space="preserve">Российской Федерации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</w:t>
              <w:br/>
              <w:t xml:space="preserve">оплате труд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, в том    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в части админист-</w:t>
              <w:br/>
              <w:t xml:space="preserve">ративно-хозяйственного   </w:t>
              <w:br/>
              <w:t xml:space="preserve">обеспеч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в части информа- </w:t>
              <w:br/>
              <w:t xml:space="preserve">ционно-технического      </w:t>
              <w:br/>
              <w:t xml:space="preserve">обеспеч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, в  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    </w:t>
              <w:br/>
              <w:t>служебных командировках и</w:t>
              <w:br/>
              <w:t xml:space="preserve">командировках на курсы   </w:t>
              <w:br/>
              <w:t xml:space="preserve">повышения квалифик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услуги, в  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газ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             </w:t>
              <w:br/>
              <w:t xml:space="preserve">электроэнергии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</w:t>
              <w:br/>
              <w:t xml:space="preserve">пользование имущество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       </w:t>
              <w:br/>
              <w:t xml:space="preserve">содержанию имущества, в 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и капитальный ре-</w:t>
              <w:br/>
              <w:t xml:space="preserve">монт зданий и сооружени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о техничес-</w:t>
              <w:br/>
              <w:t>кому обслуживанию, ремон-</w:t>
              <w:br/>
              <w:t>ту вычислительной техники</w:t>
              <w:br/>
              <w:t xml:space="preserve">и оборудования в части   </w:t>
              <w:br/>
              <w:t xml:space="preserve">информационно-техничес-  </w:t>
              <w:br/>
              <w:t xml:space="preserve">кого обеспечения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ад- </w:t>
              <w:br/>
              <w:t>министративно-хозяйствен-</w:t>
              <w:br/>
              <w:t xml:space="preserve">ного обеспечения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о техничес-</w:t>
              <w:br/>
              <w:t>кому обслуживанию, ремон-</w:t>
              <w:br/>
              <w:t xml:space="preserve">ту в части обеспечения   </w:t>
              <w:br/>
              <w:t xml:space="preserve">безопасности информаци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            </w:t>
              <w:br/>
              <w:t xml:space="preserve">вневедомственной охран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при </w:t>
              <w:br/>
              <w:t>служебных командировках и</w:t>
              <w:br/>
              <w:t xml:space="preserve">командировках на курсы   </w:t>
              <w:br/>
              <w:t xml:space="preserve">повышения квалифик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    </w:t>
              <w:br/>
              <w:t xml:space="preserve">информационно-           </w:t>
              <w:br/>
              <w:t xml:space="preserve">технического обеспеч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    </w:t>
              <w:br/>
              <w:t xml:space="preserve">обеспечения безопасности </w:t>
              <w:br/>
              <w:t xml:space="preserve">информации и режимно-    </w:t>
              <w:br/>
              <w:t xml:space="preserve">секретных мероприятий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проектной,    </w:t>
              <w:br/>
              <w:t>сметной и другой докумен-</w:t>
              <w:br/>
              <w:t xml:space="preserve">тации для проведения     </w:t>
              <w:br/>
              <w:t xml:space="preserve">ремонтных работ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административно-  </w:t>
              <w:br/>
              <w:t xml:space="preserve">хозяйственные расход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циальное обеспечение, в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   </w:t>
              <w:br/>
              <w:t xml:space="preserve">помощи населению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я при увольне- </w:t>
              <w:br/>
              <w:t xml:space="preserve">нии (выходное пособие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, в том  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та налогов (за исклю-</w:t>
              <w:br/>
              <w:t>чением налога на имущест-</w:t>
              <w:br/>
              <w:t xml:space="preserve">во и земельного налога), </w:t>
              <w:br/>
              <w:t xml:space="preserve">сборов и государственных </w:t>
              <w:br/>
              <w:t xml:space="preserve">пошлин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</w:t>
              <w:br/>
              <w:t xml:space="preserve">актив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, в том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автомобиле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других ос-  </w:t>
              <w:br/>
              <w:t xml:space="preserve">новных средств в части   </w:t>
              <w:br/>
              <w:t xml:space="preserve">административно-хозяйст- </w:t>
              <w:br/>
              <w:t xml:space="preserve">венного обеспечения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   </w:t>
              <w:br/>
              <w:t xml:space="preserve">средств в части информа- </w:t>
              <w:br/>
              <w:t xml:space="preserve">ционно-технического      </w:t>
              <w:br/>
              <w:t xml:space="preserve">обеспеч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   </w:t>
              <w:br/>
              <w:t xml:space="preserve">средств в части обеспе-  </w:t>
              <w:br/>
              <w:t xml:space="preserve">чения безопасности       </w:t>
              <w:br/>
              <w:t xml:space="preserve">информации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   </w:t>
              <w:br/>
              <w:t xml:space="preserve">средств в части          </w:t>
              <w:br/>
              <w:t xml:space="preserve">гражданской обороны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, в 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 в   </w:t>
              <w:br/>
              <w:t xml:space="preserve">части административно-   </w:t>
              <w:br/>
              <w:t xml:space="preserve">хозяйственного           </w:t>
              <w:br/>
              <w:t xml:space="preserve">обеспеч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 в   </w:t>
              <w:br/>
              <w:t xml:space="preserve">части информационно-     </w:t>
              <w:br/>
              <w:t xml:space="preserve">технического обеспеч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 в   </w:t>
              <w:br/>
              <w:t>части гражданской оборон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независимым      </w:t>
              <w:br/>
              <w:t xml:space="preserve">экспертам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а на         </w:t>
              <w:br/>
              <w:t xml:space="preserve">имущество организаций и  </w:t>
              <w:br/>
              <w:t xml:space="preserve">земельного налог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4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в том  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бъектов   </w:t>
              <w:br/>
              <w:t>социального и производст-</w:t>
              <w:br/>
              <w:t>венного комплексов, в том</w:t>
              <w:br/>
              <w:t xml:space="preserve">числе объектов общеграж- </w:t>
              <w:br/>
              <w:t xml:space="preserve">данского назначения,     </w:t>
              <w:br/>
              <w:t xml:space="preserve">жилья, инфраструктур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8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инвестици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</w:t>
              <w:br/>
              <w:t xml:space="preserve">актив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, в том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одго-  </w:t>
              <w:br/>
              <w:t xml:space="preserve">товка, переподготовка и  </w:t>
              <w:br/>
              <w:t xml:space="preserve">повышение квалифик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заказ на </w:t>
              <w:br/>
              <w:t>профессиональную перепод-</w:t>
              <w:br/>
              <w:t xml:space="preserve">готовку и повышение ква- </w:t>
              <w:br/>
              <w:t>лификации государственных</w:t>
              <w:br/>
              <w:t xml:space="preserve">служащих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9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      </w:t>
              <w:br/>
              <w:t>государственными органам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Второй год планов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676"/>
        <w:gridCol w:w="674"/>
        <w:gridCol w:w="1081"/>
        <w:gridCol w:w="810"/>
        <w:gridCol w:w="1214"/>
        <w:gridCol w:w="1485"/>
        <w:gridCol w:w="1080"/>
        <w:gridCol w:w="1485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  <w:br/>
              <w:t>бюджетной</w:t>
              <w:br/>
              <w:t xml:space="preserve">смет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 xml:space="preserve">ния,   </w:t>
              <w:br/>
              <w:t xml:space="preserve">всего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>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</w:t>
              <w:br/>
              <w:t xml:space="preserve">сектора </w:t>
              <w:br/>
              <w:t>государ-</w:t>
              <w:br/>
              <w:t>ственно-</w:t>
              <w:br/>
              <w:t xml:space="preserve">го уп-  </w:t>
              <w:br/>
              <w:t>равления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,</w:t>
              <w:br/>
              <w:t>не требую-</w:t>
              <w:br/>
              <w:t xml:space="preserve">щие изме- </w:t>
              <w:br/>
              <w:t xml:space="preserve">нения     </w:t>
              <w:br/>
              <w:t xml:space="preserve">сводной   </w:t>
              <w:br/>
              <w:t xml:space="preserve">росписи   </w:t>
              <w:br/>
              <w:t xml:space="preserve">федераль- </w:t>
              <w:br/>
              <w:t xml:space="preserve">ного бюд- </w:t>
              <w:br/>
              <w:t>жета и ЛБО</w:t>
              <w:br/>
              <w:t xml:space="preserve">(+/-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,</w:t>
              <w:br/>
              <w:t xml:space="preserve">требующие </w:t>
              <w:br/>
              <w:t xml:space="preserve">изменения </w:t>
              <w:br/>
              <w:t xml:space="preserve">сводной   </w:t>
              <w:br/>
              <w:t xml:space="preserve">росписи   </w:t>
              <w:br/>
              <w:t xml:space="preserve">федераль- </w:t>
              <w:br/>
              <w:t xml:space="preserve">ного бюд- </w:t>
              <w:br/>
              <w:t>жета и ЛБО</w:t>
              <w:br/>
              <w:t xml:space="preserve">(+/-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 </w:t>
              <w:br/>
              <w:t xml:space="preserve">тельные   </w:t>
              <w:br/>
              <w:t xml:space="preserve">бюджетные </w:t>
              <w:br/>
              <w:t>ассигнова-</w:t>
              <w:br/>
              <w:t xml:space="preserve">ния (или  </w:t>
              <w:br/>
              <w:t xml:space="preserve">возврат   </w:t>
              <w:br/>
              <w:t xml:space="preserve">бюджетных </w:t>
              <w:br/>
              <w:t>ассигнова-</w:t>
              <w:br/>
              <w:t>ний) (+/-)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9 +</w:t>
              <w:br/>
              <w:t>10 + 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государственные      </w:t>
              <w:br/>
              <w:t xml:space="preserve">вопрос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деятельности </w:t>
              <w:br/>
              <w:t xml:space="preserve">финансовых, налоговых и  </w:t>
              <w:br/>
              <w:t xml:space="preserve">таможенных органов и     </w:t>
              <w:br/>
              <w:t xml:space="preserve">органов финансового      </w:t>
              <w:br/>
              <w:t xml:space="preserve">(финансово-бюджетного)   </w:t>
              <w:br/>
              <w:t xml:space="preserve">надзора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органы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2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      </w:t>
              <w:br/>
              <w:t>государственными органам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ления</w:t>
              <w:br/>
              <w:t xml:space="preserve">на выплаты по оплате     </w:t>
              <w:br/>
              <w:t xml:space="preserve">труда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, в том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персонал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обслуживающий    </w:t>
              <w:br/>
              <w:t xml:space="preserve">персонал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, в том  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точные при служебных   </w:t>
              <w:br/>
              <w:t xml:space="preserve">командировках и команди- </w:t>
              <w:br/>
              <w:t>ровках на курсы повышения</w:t>
              <w:br/>
              <w:t xml:space="preserve">квалификации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зд к месту отпуска и </w:t>
              <w:br/>
              <w:t>обратно (в соответствии с</w:t>
              <w:br/>
              <w:t xml:space="preserve">законодательством        </w:t>
              <w:br/>
              <w:t xml:space="preserve">Российской Федерации)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ыплаты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</w:t>
              <w:br/>
              <w:t xml:space="preserve">оплате труда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, в том    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в части админист-</w:t>
              <w:br/>
              <w:t xml:space="preserve">ративно-хозяйственного   </w:t>
              <w:br/>
              <w:t xml:space="preserve">обеспеч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в части информа- </w:t>
              <w:br/>
              <w:t xml:space="preserve">ционно-технического      </w:t>
              <w:br/>
              <w:t xml:space="preserve">обеспеч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услуги, в  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езда при       </w:t>
              <w:br/>
              <w:t>служебных командировках и</w:t>
              <w:br/>
              <w:t xml:space="preserve">командировках на курсы   </w:t>
              <w:br/>
              <w:t xml:space="preserve">повышения квалифик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унальные услуги, в  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газа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ление              </w:t>
              <w:br/>
              <w:t xml:space="preserve">электроэнергии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   </w:t>
              <w:br/>
              <w:t xml:space="preserve">пользование имущество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       </w:t>
              <w:br/>
              <w:t xml:space="preserve">содержанию имущества, в 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и капитальный    </w:t>
              <w:br/>
              <w:t xml:space="preserve">ремонт зданий и          </w:t>
              <w:br/>
              <w:t xml:space="preserve">сооружений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услуг по техничес-</w:t>
              <w:br/>
              <w:t>кому обслуживанию, ремон-</w:t>
              <w:br/>
              <w:t>ту вычислительной техники</w:t>
              <w:br/>
              <w:t xml:space="preserve">и оборудования в части   </w:t>
              <w:br/>
              <w:t>информационно-техническо-</w:t>
              <w:br/>
              <w:t xml:space="preserve">го обеспечения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ад- </w:t>
              <w:br/>
              <w:t>министративно-хозяйствен-</w:t>
              <w:br/>
              <w:t xml:space="preserve">ного обеспечения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         </w:t>
              <w:br/>
              <w:t xml:space="preserve">техническому             </w:t>
              <w:br/>
              <w:t xml:space="preserve">обслуживанию, ремонту в  </w:t>
              <w:br/>
              <w:t xml:space="preserve">части обеспечения        </w:t>
              <w:br/>
              <w:t xml:space="preserve">безопасности информаци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0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            </w:t>
              <w:br/>
              <w:t xml:space="preserve">вневедомственной охран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йм жилых помещений при </w:t>
              <w:br/>
              <w:t>служебных командировках и</w:t>
              <w:br/>
              <w:t xml:space="preserve">командировках на курсы   </w:t>
              <w:br/>
              <w:t xml:space="preserve">повышения квалифик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    </w:t>
              <w:br/>
              <w:t xml:space="preserve">информационно-           </w:t>
              <w:br/>
              <w:t xml:space="preserve">технического обеспеч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в части     </w:t>
              <w:br/>
              <w:t xml:space="preserve">обеспечения безопасности </w:t>
              <w:br/>
              <w:t xml:space="preserve">информации и режимно-    </w:t>
              <w:br/>
              <w:t xml:space="preserve">секретных мероприятий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работка проектной,    </w:t>
              <w:br/>
              <w:t>сметной и другой докумен-</w:t>
              <w:br/>
              <w:t xml:space="preserve">тации для проведения     </w:t>
              <w:br/>
              <w:t xml:space="preserve">ремонтных работ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административно-  </w:t>
              <w:br/>
              <w:t xml:space="preserve">хозяйственные расход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циальное обеспечение, в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обия по социальной    </w:t>
              <w:br/>
              <w:t xml:space="preserve">помощи населению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я при увольне- </w:t>
              <w:br/>
              <w:t xml:space="preserve">нии (выходное пособие)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, в том  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та налогов (за исклю-</w:t>
              <w:br/>
              <w:t>чением налога на имущест-</w:t>
              <w:br/>
              <w:t xml:space="preserve">во и земельного налога), </w:t>
              <w:br/>
              <w:t xml:space="preserve">сборов и государственных </w:t>
              <w:br/>
              <w:t xml:space="preserve">пошлин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асходы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</w:t>
              <w:br/>
              <w:t xml:space="preserve">актив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, в том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автомобиле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других      </w:t>
              <w:br/>
              <w:t xml:space="preserve">основных средств в части </w:t>
              <w:br/>
              <w:t xml:space="preserve">административно-         </w:t>
              <w:br/>
              <w:t xml:space="preserve">хозяйственного           </w:t>
              <w:br/>
              <w:t xml:space="preserve">обеспеч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   </w:t>
              <w:br/>
              <w:t xml:space="preserve">средств в части информа- </w:t>
              <w:br/>
              <w:t xml:space="preserve">ционно-технического      </w:t>
              <w:br/>
              <w:t xml:space="preserve">обеспеч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   </w:t>
              <w:br/>
              <w:t>средств в части обеспече-</w:t>
              <w:br/>
              <w:t>ния безопасности информа-</w:t>
              <w:br/>
              <w:t xml:space="preserve">ции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0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сновных    </w:t>
              <w:br/>
              <w:t xml:space="preserve">средств в части          </w:t>
              <w:br/>
              <w:t xml:space="preserve">гражданской обороны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, в 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 в   </w:t>
              <w:br/>
              <w:t xml:space="preserve">части административно-   </w:t>
              <w:br/>
              <w:t xml:space="preserve">хозяйственного           </w:t>
              <w:br/>
              <w:t xml:space="preserve">обеспечен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 в   </w:t>
              <w:br/>
              <w:t xml:space="preserve">части информационно-     </w:t>
              <w:br/>
              <w:t xml:space="preserve">технического обеспеч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материальных запасов в   </w:t>
              <w:br/>
              <w:t>части гражданской оборон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независимым      </w:t>
              <w:br/>
              <w:t xml:space="preserve">экспертам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0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а на         </w:t>
              <w:br/>
              <w:t xml:space="preserve">имущество организаций и  </w:t>
              <w:br/>
              <w:t xml:space="preserve">земельного налог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4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в том  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имущество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0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емельный налог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бъектов   </w:t>
              <w:br/>
              <w:t>социального и производст-</w:t>
              <w:br/>
              <w:t>венного комплексов, в том</w:t>
              <w:br/>
              <w:t xml:space="preserve">числе объектов общеграж- </w:t>
              <w:br/>
              <w:t xml:space="preserve">данского назначения,     </w:t>
              <w:br/>
              <w:t xml:space="preserve">жилья, инфраструктуры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8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инвестици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1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совых </w:t>
              <w:br/>
              <w:t xml:space="preserve">актив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, в том  </w:t>
              <w:br/>
              <w:t xml:space="preserve">числе: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   </w:t>
              <w:br/>
              <w:t xml:space="preserve">основных средств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одго-  </w:t>
              <w:br/>
              <w:t xml:space="preserve">товка, переподготовка и  </w:t>
              <w:br/>
              <w:t xml:space="preserve">повышение квалификации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заказ на </w:t>
              <w:br/>
              <w:t>профессиональную перепод-</w:t>
              <w:br/>
              <w:t xml:space="preserve">готовку и повышение ква- </w:t>
              <w:br/>
              <w:t>лификации государственных</w:t>
              <w:br/>
              <w:t xml:space="preserve">служащих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9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      </w:t>
              <w:br/>
              <w:t>государственными органам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, в </w:t>
              <w:br/>
              <w:t xml:space="preserve">том числе: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1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00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Федерального казначейства п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иное 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3</Words>
  <Characters>33995</Characters>
  <CharactersWithSpaces>28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2:12:00Z</dcterms:modified>
  <cp:revision>2</cp:revision>
  <dc:subject>Разное</dc:subject>
  <dc:title>Предложения по изменению бюджетной росписи Федерального казначейства и лимитов бюджет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