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вгуста 2007 г. N 767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ИТЕРИЯМ ОЦЕНКИ И СОПОСТАВЛЕНИЯ ЗАЯ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заключения государственного контракта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оту N _____ (в случае наличия лотов в конкурсе)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ценки заявок на участие в конкурсе в соответствии с действующей нормативной базой в сфере размещения заказов следует использовать следующие критерии &lt;1&gt; и их весовые 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а контракта/максимальный процент снижения от начальной (максимальной) цены контракта (единица измерения)(весовое значение) &lt;2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эксплуатацию товара (единица измерения)(весовое зна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техническое обслуживание товара (единица измерения)(весовое зна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(периоды) поставки товара, выполнения работ, оказания услуг (единица измерения)(весовое зна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предоставления гарантии качества товара, работ, услуг (единица измерения)(весовое зна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едоставления гарантий качества товара, работ, услуг (единица измерения)(весовое зна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, качество работ, услуг (весовое значе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┬──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│Весовое    │Требуемое    │Предложения│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дкритерия &lt;3&gt; │значение   │значение &lt;5&gt; │участника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подкритерия│             │размещения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&lt;4&gt;        │             │заказа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2        │     3     │      4      │     5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│           │             │           │Может бы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по усмотр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участн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зака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подтвержд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│           │             │           │Может бы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по усмотр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участн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зака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подтвержд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│           │             │           │Может бы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по усмотр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участн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зака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подтвержд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</w:t>
      </w:r>
      <w:r>
        <w:rPr/>
        <w:t>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─┴─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 (Ф.И.О.)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____" _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лагается в зависимости от требований нормативной базы к предмету конкурса, при этом цена контракта является обязательным критер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умма весовых значений всех выбранных критериев должна равняться 1 (единиц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оответствии с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умма весовых значений всех подкритериев должна равняться весовому значению крит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в соответствии с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редложения подписываются лицом, подписавшим заявку на организацию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6</Characters>
  <CharactersWithSpaces>4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критериям оценки и сопоставления заявок на участие в конкурсе на право заключения государственного контракта по размещению государственного заказ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