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ПО ЛИМИТАМ НА РАЗМЕЩЕНИЕ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754"/>
        <w:gridCol w:w="944"/>
        <w:gridCol w:w="1486"/>
        <w:gridCol w:w="1619"/>
        <w:gridCol w:w="1756"/>
        <w:gridCol w:w="1889"/>
        <w:gridCol w:w="1486"/>
        <w:gridCol w:w="674"/>
        <w:gridCol w:w="676"/>
        <w:gridCol w:w="674"/>
        <w:gridCol w:w="675"/>
        <w:gridCol w:w="676"/>
        <w:gridCol w:w="1754"/>
        <w:gridCol w:w="1080"/>
        <w:gridCol w:w="1486"/>
        <w:gridCol w:w="674"/>
        <w:gridCol w:w="676"/>
        <w:gridCol w:w="674"/>
        <w:gridCol w:w="676"/>
        <w:gridCol w:w="669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тходах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норматив  </w:t>
              <w:br/>
              <w:t>образования</w:t>
              <w:br/>
              <w:t xml:space="preserve">отхода   </w:t>
              <w:br/>
              <w:t xml:space="preserve">на 20__ - </w:t>
              <w:br/>
              <w:t xml:space="preserve">20__ годы, </w:t>
              <w:br/>
              <w:t xml:space="preserve">тонн в год </w:t>
            </w:r>
          </w:p>
        </w:tc>
        <w:tc>
          <w:tcPr>
            <w:tcW w:w="161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на размещение отходов на период 20__ - 20__ год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отхо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тхода</w:t>
              <w:br/>
              <w:t xml:space="preserve">по  </w:t>
              <w:br/>
              <w:t xml:space="preserve">ФККО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опасности </w:t>
              <w:br/>
              <w:t xml:space="preserve">для    </w:t>
              <w:br/>
              <w:t>окружающей</w:t>
              <w:br/>
              <w:t xml:space="preserve">среды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отходов на размещение                </w:t>
            </w:r>
          </w:p>
        </w:tc>
        <w:tc>
          <w:tcPr>
            <w:tcW w:w="76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на собственных объектах размещ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размещения </w:t>
              <w:br/>
              <w:t xml:space="preserve">отходов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 </w:t>
              <w:br/>
              <w:t xml:space="preserve">объекта/     </w:t>
              <w:br/>
              <w:t xml:space="preserve">эксплуатиру- </w:t>
              <w:br/>
              <w:t xml:space="preserve">ющая органи- </w:t>
              <w:br/>
              <w:t xml:space="preserve">зация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</w:t>
              <w:br/>
              <w:t>размещения</w:t>
              <w:br/>
              <w:t xml:space="preserve">отхода на </w:t>
              <w:br/>
              <w:t xml:space="preserve">20__ -  </w:t>
              <w:br/>
              <w:t>20__ годы,</w:t>
              <w:br/>
              <w:t xml:space="preserve">тонн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годам, тонн: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размещ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</w:t>
              <w:br/>
              <w:t xml:space="preserve">тарный </w:t>
              <w:br/>
              <w:t xml:space="preserve">номер </w:t>
              <w:br/>
              <w:t>объекта</w:t>
              <w:br/>
              <w:t xml:space="preserve">разме- </w:t>
              <w:br/>
              <w:t xml:space="preserve">ще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</w:t>
              <w:br/>
              <w:t>размещения</w:t>
              <w:br/>
              <w:t xml:space="preserve">отхода на </w:t>
              <w:br/>
              <w:t xml:space="preserve">20__ -  </w:t>
              <w:br/>
              <w:t>20__ годы,</w:t>
              <w:br/>
              <w:t xml:space="preserve">тонн   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годам, тонн: </w:t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</w:t>
              <w:br/>
              <w:t xml:space="preserve">I класса  </w:t>
              <w:br/>
              <w:t xml:space="preserve">опасности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I класса  </w:t>
              <w:br/>
              <w:t xml:space="preserve">опасности: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</w:t>
              <w:br/>
              <w:t xml:space="preserve">II класса  </w:t>
              <w:br/>
              <w:t xml:space="preserve">опасности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II класса </w:t>
              <w:br/>
              <w:t xml:space="preserve">опасности: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</w:t>
              <w:br/>
              <w:t xml:space="preserve">III класса </w:t>
              <w:br/>
              <w:t xml:space="preserve">опасности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III класса </w:t>
              <w:br/>
              <w:t xml:space="preserve">опасности: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</w:t>
              <w:br/>
              <w:t xml:space="preserve">IV класса  </w:t>
              <w:br/>
              <w:t xml:space="preserve">опасности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IV класса </w:t>
              <w:br/>
              <w:t xml:space="preserve">опасности: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</w:t>
              <w:br/>
              <w:t xml:space="preserve">V класса  </w:t>
              <w:br/>
              <w:t xml:space="preserve">опасности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V класса  </w:t>
              <w:br/>
              <w:t xml:space="preserve">опасности: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лимитам на размещение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