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бюджетных ассигн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услуг, выполняемых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хозяйства и автомоби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,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средств федерального бюджета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 подраздел ___________ целевая стать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__ экономическая классификация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891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лучателей средств </w:t>
              <w:br/>
              <w:t>федерального бюдже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вид </w:t>
              <w:br/>
              <w:t xml:space="preserve">оплаты    </w:t>
              <w:br/>
              <w:t>(тыс. рубле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контракта  </w:t>
              <w:br/>
              <w:t xml:space="preserve">(договора) </w:t>
              <w:br/>
              <w:t xml:space="preserve">и а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объемам финансирования работ и услуг по государственным контрактам из средств федерального бюджета для нужд дорожного хозяйства и автомобиль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