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на дорож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о и автомоби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 на 2010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ложения по оплате государственных контр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правление расходовани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________ подраздел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статья ___________ вид расход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перации сектора государственного управления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159"/>
        <w:gridCol w:w="1891"/>
        <w:gridCol w:w="202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лучателей средств   </w:t>
              <w:br/>
              <w:t xml:space="preserve">федерального бюджета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акту </w:t>
              <w:br/>
              <w:t xml:space="preserve">(тыс. рублей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контракта  </w:t>
              <w:br/>
              <w:t xml:space="preserve">(договора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бот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средств)                            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5</Characters>
  <CharactersWithSpaces>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2:12:00Z</dcterms:modified>
  <cp:revision>2</cp:revision>
  <dc:subject>Разное</dc:subject>
  <dc:title>Предложения по оплате государственных контрактов по расходам на дорожное хозяйство и автомобильный транспорт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