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на дорож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о и автомоби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 на 2009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9 г. N 76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9 N 133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урирующий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ожения по оплате 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______________ подразде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_________________________ вид расход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перации сектора государственного управле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025"/>
        <w:gridCol w:w="1755"/>
        <w:gridCol w:w="175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ей  </w:t>
              <w:br/>
              <w:t>средств федерального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 вид  </w:t>
              <w:br/>
              <w:t xml:space="preserve">оплаты &lt;*&gt;  </w:t>
              <w:br/>
              <w:t xml:space="preserve">(тыс. рубле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контракта  </w:t>
              <w:br/>
              <w:t xml:space="preserve">(договора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ванс, оплата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по оплате государственных контрактов, заказчиком которых является Федеральное дорожное агент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