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7, 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ланированию военных сборов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┬──────┬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уется  │   Место   │Всего │  Субъект Российской Федерации │  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ь │проведения │      ├────────┬─────────┬───┬────┬───┤друг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,  │  учебных  │      │Тульская│Тверская │   │    │   │во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ющих │ сборов и  │      │  обл.  │  обл.   │   │    │   │округ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запасе  │ сроки их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 ВВТ)  │проведения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┴──────┴────────┴─────────┴───┴────┴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I. Проверочные сбор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┬──────┬────────┬─────────┬───┬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┴──────┴────────┴─────────┴───┴────┴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II. Учебные сборы приписного соста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┬──────┬────────┬─────────┬───┬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┴──────┴────────┴─────────┴───┴────┴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II. Учебные сборы по подготовке граждан по ВУ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. Офицеры запас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┬──────┬────────┬─────────┬───┬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┴──────┴────────┴─────────┴───┴────┴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апорщики (мичманы), старшины, сержанты и солдаты (матросы) запа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┬──────┬────────┬─────────┬───┬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┴──────┴────────┴─────────┴───┴────┴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IV. Учебные сборы по обслуживанию материальных средст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еприкосновенного запас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┬──────┬────────┬─────────┬───┬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        │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┴──────┴────────┴─────────┴───┴────┴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 Главного штаба вид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штаба военного округа, флота, Тыла Вооруженных Сил, рода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оруженных Сил, начальник главного или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я 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6</Characters>
  <CharactersWithSpaces>3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обороны Российской Федерации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планированию военных сборов в Вооруженных Силах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