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п. 6, 8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Секретн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(по заполнен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Экз. N 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Пред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по планированию военных сборов в 20__ год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┬────────────┬──────────┬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Требуется  │   Место    │  Всего   │          Военные округа (БФ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одготовить │ проведения │          ├─────┬────┬────┬─────┬─────┬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граждан,   │  учебных   │          │ЛенВО│МВО │СКВО│ПУрВО│СибВО│ДВО│   БФ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ебывающих  │   сборов   │          │     │    │    │     │   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запасе   │ и  сроки их│          │     │    │    │     │   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(вид  ВВТ)  │ проведения │          │     │    │    │     │   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┴────────────┴──────────┴─────┴────┴────┴─────┴─────┴───┴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</w:t>
      </w:r>
      <w:r>
        <w:rPr>
          <w:sz w:val="18"/>
          <w:szCs w:val="18"/>
        </w:rPr>
        <w:t>I. Проверочные сборы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┬────────────┬──────────┬─────┬────┬────┬─────┬─────┬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│          │     │    │    │     │   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│          │     │    │    │     │   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│          │     │    │    │     │   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┴────────────┴──────────┴─────┴────┴────┴─────┴─────┴───┴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</w:t>
      </w:r>
      <w:r>
        <w:rPr>
          <w:sz w:val="18"/>
          <w:szCs w:val="18"/>
        </w:rPr>
        <w:t>II. Учебные сборы приписного состава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┬────────────┬──────────┬─────┬────┬────┬─────┬─────┬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│          │     │    │    │     │   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│          │     │    │    │     │   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│          │     │    │    │     │   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┴────────────┴──────────┴─────┴────┴────┴─────┴─────┴───┴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</w:t>
      </w:r>
      <w:r>
        <w:rPr>
          <w:sz w:val="18"/>
          <w:szCs w:val="18"/>
        </w:rPr>
        <w:t>III. Учебные сборы по подготовке граждан по ВУС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</w:t>
      </w:r>
      <w:r>
        <w:rPr>
          <w:sz w:val="18"/>
          <w:szCs w:val="18"/>
        </w:rPr>
        <w:t>1. Офицеры запаса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Подготовка офицеров запаса на учебной базе центрального подчинени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</w:t>
      </w:r>
      <w:r>
        <w:rPr>
          <w:sz w:val="18"/>
          <w:szCs w:val="18"/>
        </w:rPr>
        <w:t>(название рода войск или службы)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┬────────────┬──────────┬─────┬────┬────┬─────┬─────┬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│          │     │    │    │     │   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│          │     │    │    │     │   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│          │     │    │    │     │   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┴────────────┴──────────┴─────┴────┴────┴─────┴─────┴───┴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2. Прапорщики (мичманы), старшины, сержанты и солдаты (матросы) запас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┬────────────┬──────────┬─────┬────┬────┬─────┬─────┬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│          │     │    │    │     │   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│          │     │    │    │     │   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│          │     │    │    │     │   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┴────────────┴──────────┴─────┴────┴────┴─────┴─────┴───┴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</w:t>
      </w:r>
      <w:r>
        <w:rPr>
          <w:sz w:val="18"/>
          <w:szCs w:val="18"/>
        </w:rPr>
        <w:t>IV. Учебные сборы по обслуживанию материальных средств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</w:t>
      </w:r>
      <w:r>
        <w:rPr>
          <w:sz w:val="18"/>
          <w:szCs w:val="18"/>
        </w:rPr>
        <w:t>неприкосновенного запаса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┬────────────┬──────────┬─────┬────┬────┬─────┬─────┬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│          │     │    │    │     │   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│          │     │    │    │     │   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│          │     │    │    │     │   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┴────────────┴──────────┴─────┴────┴────┴─────┴─────┴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Начальник Главного штаба вида Вооруженных Сил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(штаба военного округа, флота, Тыла Вооруженных Сил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рода войск Вооруженных Сил, начальник глав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или центрального управления Министерства обороны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(воинское звание, подпись, инициал имени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2</Words>
  <Characters>4228</Characters>
  <CharactersWithSpaces>36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2:00Z</dcterms:created>
  <dc:creator>Министерство обороны Российской Федерации</dc:creator>
  <dc:description/>
  <dc:language>en-US</dc:language>
  <cp:lastModifiedBy/>
  <dcterms:modified xsi:type="dcterms:W3CDTF">2011-10-30T12:12:00Z</dcterms:modified>
  <cp:revision>2</cp:revision>
  <dc:subject>Разное</dc:subject>
  <dc:title>Предложения по планированию военных сборов в Вооруженных Силах Российской Федерац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